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в целях реализации отдельных полномочий органов местного самоуправления, определенных Федеральным законом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создания условий для предоставления транспортных услуг населению в границах городского округа город Первомайск Нижегородской области, развития регулярных перевозок по муниципальным маршрутам администрацией городского округа г.Первомайс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ждение документа планирования регулярных перевозок пассажиров и багажа автомобильным транспортом по муниципальным маршрутам регулярных перевозок позволит на определенный период времени сохранить социально-ориентированную и экономически обоснованную систему пассажирских перевозок транспортом общего пользования, удовлетворяющую текущий транспортный спрос населения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сокращение пассажиропотока может поставить под угрозу возможность сохранения количества муниципальных маршрутов, осуществляемых на территории городского округа г.Первомайс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довлетворения потребностей населения городского округа г.Первомайск в транспортных услугах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тели городского округа г.Первомайск, пользующиеся услугами пассажирского транспорта, хозяйствующие субъекты, осуществляющие пассажирские перевозки на территории городского округа гПервомайск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/>
        <w:t>- удовлетворение потребности населения городского округа в транспортных услугах;</w:t>
      </w:r>
    </w:p>
    <w:p>
      <w:pPr>
        <w:pStyle w:val="ConsPlusNormal"/>
        <w:spacing w:lineRule="auto" w:line="276"/>
        <w:ind w:firstLine="851"/>
        <w:jc w:val="both"/>
        <w:rPr/>
      </w:pPr>
      <w:r>
        <w:rPr/>
        <w:t>- повышение качества и эффективности транспортного обслуживания населения городского округа;</w:t>
      </w:r>
    </w:p>
    <w:p>
      <w:pPr>
        <w:pStyle w:val="ConsPlusNormal"/>
        <w:spacing w:lineRule="auto" w:line="276"/>
        <w:ind w:firstLine="851"/>
        <w:jc w:val="both"/>
        <w:rPr/>
      </w:pPr>
      <w:r>
        <w:rPr/>
        <w:t>- формирование оптимальной маршрутной сети пассажирского транспорта;</w:t>
      </w:r>
    </w:p>
    <w:p>
      <w:pPr>
        <w:pStyle w:val="ConsPlusNormal"/>
        <w:spacing w:lineRule="auto" w:line="276"/>
        <w:ind w:firstLine="851"/>
        <w:jc w:val="both"/>
        <w:rPr/>
      </w:pPr>
      <w:r>
        <w:rPr/>
        <w:t>- совершенствование транспортной инфраструктуры и контроль за осуществлением регулярных перевозок пассажиров и багажа транспортом обще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кращение пассажиропотока на городских и пригородных маршрутах.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Совершенствование применения существующего регулирования: </w:t>
      </w:r>
      <w:r>
        <w:rPr>
          <w:i/>
          <w:sz w:val="28"/>
          <w:szCs w:val="28"/>
        </w:rPr>
        <w:t xml:space="preserve">На данный момент </w:t>
      </w:r>
      <w:r>
        <w:rPr>
          <w:sz w:val="28"/>
          <w:szCs w:val="28"/>
        </w:rPr>
        <w:t xml:space="preserve"> регулирование по данному вопросу отсутству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самостоятельно хозяйствующие субъекты на рынке оказания услуг пассажирского транспорта не смогут выстроить социально-ориентированную транспортную систем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Прямое муниципальное регулирование</w:t>
      </w:r>
      <w:r>
        <w:rPr>
          <w:sz w:val="28"/>
          <w:szCs w:val="28"/>
        </w:rPr>
        <w:t>: направлено на достижение поставленных ц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агаемого документа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определенный период времени 12 муниципальных маршрутов, в том числе 4 городских и 8 пригородных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предприятие городского округа город Первомайск Нижегородской области «Первомайское пассажирское автотранспортное предприятие»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Замечаний и предложений не поступило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населения городского округа г.Первомайск в транспортных услугах путем сохранения убыточных социально-значимых муниципальных маршрутов предполагает их субсидирование из местного бюджета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ов с целью снижения рас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2016-2017 годы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дел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Лебедева Лариса Александровна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абочий телефон: 8 (83139) 2-12-61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отдела экономики                                                              Л.А. Лебедев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N</cp:lastModifiedBy>
  <cp:lastPrinted>2016-10-13T17:10:00Z</cp:lastPrinted>
  <dcterms:modified xsi:type="dcterms:W3CDTF">2016-10-13T14:10:00Z</dcterms:modified>
  <cp:revision>9</cp:revision>
  <dc:subject/>
  <dc:title/>
</cp:coreProperties>
</file>