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4"/>
          <w:szCs w:val="24"/>
        </w:rPr>
        <w:t>«О порядке субсидирования части затрат субъектам малого предпринимательства (гранты), связанных с началом предпринимательской деятельно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проект постановления администрации городского округа город Первомайск Нижегородской области разработан в целях реализации мероприятия «Финансовая поддержка субъектов малого  и среднего предпринимательства» в рамках муниципальной программы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 xml:space="preserve">«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 от </w:t>
      </w:r>
      <w:r>
        <w:rPr>
          <w:szCs w:val="28"/>
        </w:rPr>
        <w:t>14.10.2014                                                                                                       № 1018.</w:t>
      </w:r>
      <w:r>
        <w:rPr>
          <w:sz w:val="28"/>
          <w:szCs w:val="28"/>
        </w:rPr>
        <w:t xml:space="preserve"> Причиной муниципального вмешательства является невысокое количество индивидуальных предпринимателей, а также низкая активность предпринимателей по реализации инвестиционных проектов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казание финансовой  поддержки  субъектам малого и среднего предпринимательства, с даты регистрации которых прошло менее 1 (одного) года, приобретающим за счет собственных средств оборудование, необходимое для реализации их основного вида деятельности. </w:t>
      </w:r>
    </w:p>
    <w:p>
      <w:pPr>
        <w:pStyle w:val="Normal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а эффективно работающих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мпов развития деятельности предпринимателей в связи отсутствием оборотных и основных средств для модернизации производства, снижение количества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овь созданные субъекты малого и среднего предпринимательства, зарегистрированные и действующие на территории городского округа город Первомайск Нижегородской области, </w:t>
      </w:r>
      <w:r>
        <w:rPr/>
        <w:t>с даты регистрации которых на момент подачи заявки на предоставление Субсидии прошло менее 1 (одного)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Целью регулирования является разработка механизма субсидирования части затрат субъектам малого предпринимательства (гранты), связанных с началом предпринимательской деятельности, необходим </w:t>
      </w:r>
      <w:r>
        <w:rPr>
          <w:bCs/>
          <w:sz w:val="28"/>
          <w:szCs w:val="28"/>
        </w:rPr>
        <w:t>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настоящее время на территории городского округа город Первомайск Нижегородской области отсутствует механизм субсидирования части затрат субъектам малого предпринимательства (гранты), связанных с началом предпринимательской деятельности, необходим </w:t>
      </w:r>
      <w:r>
        <w:rPr>
          <w:bCs/>
          <w:sz w:val="28"/>
          <w:szCs w:val="28"/>
        </w:rPr>
        <w:t>субъектам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можные варианты достижения поставленной цел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ямое муниципальное регулирование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осуществляется в соответствии с нормативными правовыми актам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разработан порядок </w:t>
      </w:r>
      <w:r>
        <w:rPr>
          <w:bCs/>
          <w:sz w:val="28"/>
          <w:szCs w:val="28"/>
        </w:rPr>
        <w:t xml:space="preserve">предоставления из бюджета городского округа город Первомайск Нижегородской области субсидий субъектам малого и среднего предпринимательства </w:t>
      </w:r>
      <w:r>
        <w:rPr>
          <w:sz w:val="28"/>
          <w:szCs w:val="28"/>
        </w:rPr>
        <w:t>производителям товаров, работ, услуг на конкурсной основе в целях финансового обеспечения части затрат (гранты) по выплатам по расходам на приобретение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-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дивидуальный предприниматель Клюенкова Г.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ены ответы  на поставленные вопросы относительно актуальности,  корректности проекта, влиянии проекта на конкурентную среду и т.д. Замечаний и предложений не поступило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 порядке субсидирования части затрат субъектам малого предпринимательства (гранты), связанных с началом предпринимательской деятель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ржки от реализации принятого нормативного правового акта не ожидаются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ыгода заключается в предоставлении муниципальной поддержки в виде </w:t>
      </w:r>
      <w:r>
        <w:rPr/>
        <w:t>субсидирования части затрат</w:t>
      </w:r>
      <w:r>
        <w:rPr>
          <w:b/>
        </w:rPr>
        <w:t xml:space="preserve"> </w:t>
      </w:r>
      <w:r>
        <w:rPr/>
        <w:t>субъектам малого предпринимательства (гранты), связанных с началом предпринимательской деятельности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госрочны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я об исполнителях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дькина Ирина Александровна, начальник сект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бочий телефон: 8 (83139) 2-15-95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сектора                                                                              И.А. Редькина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4:00Z</dcterms:created>
  <dc:creator>bender</dc:creator>
  <dc:description/>
  <cp:keywords/>
  <dc:language>en-US</dc:language>
  <cp:lastModifiedBy>bender</cp:lastModifiedBy>
  <cp:lastPrinted>2016-06-07T15:35:00Z</cp:lastPrinted>
  <dcterms:modified xsi:type="dcterms:W3CDTF">2016-06-07T11:58:00Z</dcterms:modified>
  <cp:revision>9</cp:revision>
  <dc:subject/>
  <dc:title/>
</cp:coreProperties>
</file>