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ценке проекта акта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Регулирующий орган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Управление экономического развития и инвестиций администрац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аименование регулирующего акта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 xml:space="preserve">        </w:t>
      </w:r>
      <w:r>
        <w:rPr>
          <w:sz w:val="28"/>
          <w:szCs w:val="28"/>
        </w:rPr>
        <w:t>Проект постановления администрации городского округа город Первомайск Нижегородской области</w:t>
      </w:r>
      <w:r>
        <w:rPr/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документ планирования регулярных перевозок пассажиров и багажа автомобильным транспортом по муниципальным маршрутам регулярных перевозок на территории  городского округа город Первомайск Нижегородской области, утвержденный постановлением администрации городского округа город Первомайск  Нижегородской области № 972 от 14.10.2016»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исание существующей проблемы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чины  муниципального вмешательства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разработан в соответствии с Федеральным законом от 13.07.2015 №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руководствуясь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», порядком подготовки документа планирования регулярных перевозок пассажиров и багажа автомобильным транспортом по муниципальным маршрутам регулярных перевозок на территории 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№ 776 от 26.08.2016 (далее –Проект)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Цель введения акта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роект постановления разработан в целях</w:t>
      </w:r>
      <w:r>
        <w:rPr/>
        <w:t xml:space="preserve"> </w:t>
      </w:r>
      <w:r>
        <w:rPr>
          <w:sz w:val="28"/>
          <w:szCs w:val="28"/>
        </w:rPr>
        <w:t>организации</w:t>
      </w:r>
      <w:r>
        <w:rPr/>
        <w:t xml:space="preserve"> </w:t>
      </w:r>
      <w:r>
        <w:rPr>
          <w:sz w:val="28"/>
          <w:szCs w:val="28"/>
        </w:rPr>
        <w:t>и проведения процедуры по  заключению муниципального контракта на выполнение работ, связанных с осуществлением регулярных перевозок по муниципальным маршрутам регулярных перевозок по регулируемым тарифам.</w:t>
      </w:r>
    </w:p>
    <w:p>
      <w:pPr>
        <w:pStyle w:val="ConsPlus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Риски, связанные с текущей ситуацией: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требований Федерального закона от 13.07.2015 №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оследствия, если никаких действий не будет предпринято: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исполнения администрацией городского округа г.Первомайск полномочий по осуществлению регулярных пассажирских перевозок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циальные группы, экономические сектора или территории, на которые оказывается воздействие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76" w:before="0" w:after="20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Жители городского округа г.Первомайск, пользующиеся услугами пассажирского транспорта, хозяйствующие субъекты, осуществляющие пассажирские перевозки на территории городского округа г.Первомайск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регулирования: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е цели регулир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Normal"/>
        <w:spacing w:lineRule="auto" w:line="276"/>
        <w:jc w:val="both"/>
        <w:rPr/>
      </w:pPr>
      <w:r>
        <w:rPr/>
        <w:t xml:space="preserve">       </w:t>
      </w:r>
      <w:r>
        <w:rPr/>
        <w:t>- повышение качества и эффективности транспортного обслуживания населения городского округа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выполнение требования Федерального закона от 13.07.2015 №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ConsPlus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боснование неэффективности действующего в рассматриваемой сфере регулирования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left" w:pos="1138" w:leader="none"/>
        </w:tabs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действующего регулирования с 14.07.2020 не представляется возможным.</w:t>
      </w:r>
    </w:p>
    <w:p>
      <w:pPr>
        <w:pStyle w:val="Normal"/>
        <w:widowControl w:val="false"/>
        <w:tabs>
          <w:tab w:val="clear" w:pos="708"/>
          <w:tab w:val="left" w:pos="1138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озможные варианты достижения поставленных целей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i/>
          <w:sz w:val="28"/>
          <w:szCs w:val="28"/>
          <w:u w:val="single"/>
        </w:rPr>
        <w:t>Невмешательство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ариант не предполагается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овершенствование применения существующего регулирования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данный момен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егулирование по данному вопросу отсутству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sz w:val="28"/>
          <w:szCs w:val="28"/>
          <w:u w:val="single"/>
        </w:rPr>
        <w:t>Саморегулирование:</w:t>
      </w:r>
      <w:r>
        <w:rPr>
          <w:sz w:val="28"/>
          <w:szCs w:val="28"/>
        </w:rPr>
        <w:t xml:space="preserve"> самостоятельно хозяйствующие субъекты на рынке оказания услуг пассажирского транспорта не смогут выстроить социально-ориентированную транспортную систем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u w:val="single"/>
        </w:rPr>
        <w:t>Прямое муниципальное регулирование</w:t>
      </w:r>
      <w:r>
        <w:rPr>
          <w:sz w:val="28"/>
          <w:szCs w:val="28"/>
        </w:rPr>
        <w:t>: направлено на достижение поставленных ц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кие инструменты могут быть использованы для достижения поставленной цел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едлагаемого документа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  <w:u w:val="single"/>
        </w:rPr>
        <w:t>Качественное описание и количественная оценка соответствующего воздействия</w:t>
      </w:r>
      <w:r>
        <w:rPr>
          <w:sz w:val="28"/>
          <w:szCs w:val="28"/>
          <w:u w:val="single"/>
        </w:rPr>
        <w:t xml:space="preserve"> (если возможно)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на определенный период времени 12 муниципальных маршрутов, в том числе 4 городских и 8 пригородных.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убличные консультации: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тороны, с которыми были проведены консультации: 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Nonformat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предприятие городского округа город Первомайск Нижегородской области «Первомайское пассажирское автотранспортное предприятие» </w:t>
      </w:r>
    </w:p>
    <w:p>
      <w:pPr>
        <w:pStyle w:val="ConsPlusNonformat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ый предприниматель Д.А.Швехторов</w:t>
      </w:r>
    </w:p>
    <w:p>
      <w:pPr>
        <w:pStyle w:val="ConsPlusNonformat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втономная некоммерческая организация «Первомайский центр развития и поддержки предпринимательства»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сновные результаты консультаций: 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ведения публичных консультаций  предложений  и замечаний      по проекту не поступило.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комендуемый вариант регулирующего решения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писание выбранного варианта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ирующим решением является принятие </w:t>
      </w:r>
      <w:r>
        <w:rPr>
          <w:bCs/>
          <w:sz w:val="28"/>
          <w:szCs w:val="28"/>
        </w:rPr>
        <w:t>постановления администрации городского округа город Первомайск Нижегородской области</w:t>
      </w:r>
      <w:r>
        <w:rPr>
          <w:bCs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документ планирования регулярных перевозок пассажиров и багажа автомобильным транспортом по муниципальным маршрутам регулярных перевозок на территории  городского округа город Первомайск Нижегородской области, утвержденный постановлением администрации городского округа город Первомайск  Нижегородской области № 972 от 14.10.2016»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жидаемые выгоды и издержки от реализации выбранного варианта: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облюдения требований Федерального закона от 13.07.2015         №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76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еобходимые меры, позволяющие минимизировать негативные последствия применения соответствующего варианта: </w:t>
      </w:r>
    </w:p>
    <w:p>
      <w:pPr>
        <w:pStyle w:val="Normal"/>
        <w:pBdr>
          <w:bottom w:val="single" w:sz="12" w:space="1" w:color="000000"/>
        </w:pBdr>
        <w:spacing w:lineRule="auto" w:line="276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ериод воздейств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с 01 января 2020 года</w:t>
      </w:r>
    </w:p>
    <w:p>
      <w:pPr>
        <w:pStyle w:val="Normal"/>
        <w:widowControl w:val="false"/>
        <w:autoSpaceDE w:val="false"/>
        <w:spacing w:lineRule="auto" w:line="276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/>
      </w:pPr>
      <w:r>
        <w:rPr>
          <w:b/>
          <w:sz w:val="28"/>
          <w:szCs w:val="28"/>
        </w:rPr>
        <w:t xml:space="preserve">7. Информация об исполнителе: 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экономического развития и инвестиций администрации городского округа город Первомайск Нижегородской области.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управления экономического развития и инвестиций Шабаева Татьяна Александровна,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ий телефон: 8 (83139) 2-14-12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управления</w:t>
      </w:r>
    </w:p>
    <w:p>
      <w:pPr>
        <w:pStyle w:val="Normal"/>
        <w:rPr/>
      </w:pPr>
      <w:r>
        <w:rPr>
          <w:sz w:val="28"/>
          <w:szCs w:val="28"/>
        </w:rPr>
        <w:t>экономического развития и инвестиций                                                Л.А.Лебед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sectPr>
      <w:footerReference w:type="default" r:id="rId3"/>
      <w:footerReference w:type="first" r:id="rId4"/>
      <w:type w:val="nextPage"/>
      <w:pgSz w:w="11906" w:h="16838"/>
      <w:pgMar w:left="1276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DA134C1FF5B8D60A5FBE63A1ED70BAF8DD1D42B47CBE65D7D4CC8D21tBYE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4:55:00Z</dcterms:created>
  <dc:creator>bender</dc:creator>
  <dc:description/>
  <cp:keywords/>
  <dc:language>en-US</dc:language>
  <cp:lastModifiedBy>Art-PC-1211-03</cp:lastModifiedBy>
  <cp:lastPrinted>2019-05-14T09:15:00Z</cp:lastPrinted>
  <dcterms:modified xsi:type="dcterms:W3CDTF">2019-05-14T06:16:00Z</dcterms:modified>
  <cp:revision>39</cp:revision>
  <dc:subject/>
  <dc:title/>
</cp:coreProperties>
</file>