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        </w:t>
      </w:r>
      <w:r>
        <w:rPr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/>
        <w:t xml:space="preserve"> «</w:t>
      </w:r>
      <w:r>
        <w:rPr>
          <w:bCs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Art-PC-1211-03%5CDesktop%5C%D0%A8%D0%B0%D0%B1%D0%B0%D0%B5%D0%B2%D0%B0%5C%D0%94%D0%BE%D0%BA%D1%83%D0%BC%D0%B5%D0%BD%D1%82%D1%8B%202020%20%D0%B3%D0%BE%D0%B4%5C%D0%94%D0%B5%D0%B9%D1%81%D1%82%D0%B2%D1%83%D1%8E%D1%89%D0%B8%D0%B9%20%D0%90%D0%9A%D0%A2%20%D0%BF%D0%BB%D0%B0%D0%BD%D0%B8%D1%80%D0%BE%D0%B2%D0%B0%D0%BD%D0%B8%D0%B5%20%D0%9E%D0%A0%D0%92%20%D0%9F%D0%90%D0%9F%5C%D0%94%D0%BE%D0%BA%D1%83%D0%BC%D0%B5%D0%BD%D1%82%20%D0%BF%D0%BB%D0%B0%D0%BD%D0%B8%D1%80%D0%BE%D0%B2%D0%B0%D0%BD%D0%B8%D1%8F%20%D0%B8%D0%B7%D0%BC%D0%B5%D0%BD%D0%B5%D0%BD%D0%B8%D0%B5%5C%D0%9E%D0%A0%D0%92%20%D0%B4%D0%BE%D0%BA%D1%83%D0%BC%D0%B5%D0%BD%D1%82%20%D0%BF%D0%BB%D0%B0%D0%BD%D0%B8%D1%80%D0%BE%D0%B2%D0%B0%D0%BD%D0%B8%D1%8F%5C%D0%9F%D1%80%D0%BE%D0%B5%D0%BA%D1%82%20%D0%B0%D0%BA%D1%82%D0%B0%20%20.docx" \l "P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ку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 на период 2021-2023 годы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муниципального вмешательств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разработан в соответствии с Федеральным законом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порядком подготовк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№ 776 от 26.08.2016 (в редакции от 18.09.2020 № 956) (далее –Проект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азработан в целях повышения качества и эффективности транспортного обслуживания населения, определения направления развития транспортной системы на территории городского округа город Первомайск на период 2021-2023 годы, а также выполнения требований законодательства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i/>
          <w:u w:val="single"/>
        </w:rPr>
        <w:t>Риски, связанные с текущей ситуацией: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ущественное сокращение пассажиропотока может поставить под угрозу возможность сохранения количества муниципальных маршрутов, осуществляемых на территории городского округа г.Первомайск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довлетворения потребностей населения городского округа г.Первомайск в транспортных услуга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Жители городского округа г.Первомайск, пользующиеся услугами пассажирского транспорта, хозяйствующие субъекты, осуществляющие пассажирские перевозки на территории городского округа г.Первомайск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удовлетворение потребности населения городского округа в транспортных услугах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повышение качества и эффективности транспортного обслуживания населения городского округа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формирование оптимальной маршрутной сети пассажирского транспорта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совершенствование транспортной инфраструктуры и контроль за осуществлением регулярных перевозок пассажиров и багажа транспортом общего пользования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выполнение требований законодательства в части заключения муниципального контракта на выполнение работ, связанных с осуществлением регулярных перевозок по регулируемым тариф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самостоятельно хозяйствующие субъекты на рынке оказания услуг пассажирского транспорта не смогут выстроить социально-ориентированную транспортную систему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Прямое муниципальное регулир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правлено на достижение поставленных це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 w:val="28"/>
          <w:szCs w:val="28"/>
        </w:rPr>
        <w:t>Комплексное применение правовых инструментов, предусмотренных предлагаемым правовым акт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 определенный период времени 12 муниципальных маршрутов, в том числе 4 городских и 8 пригородных.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по защите прав предпринимателей Нижегородской области.</w:t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«Торгово-промышленная палата Нижегородской области».</w:t>
      </w:r>
    </w:p>
    <w:p>
      <w:pPr>
        <w:pStyle w:val="ConsPlusNonformat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публичных консультаций  предложений  и замечаний      по проекту не поступило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гулирующим решением является принятие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</w:t>
      </w:r>
      <w:r>
        <w:rPr>
          <w:bCs/>
        </w:rPr>
        <w:t xml:space="preserve"> </w:t>
      </w:r>
      <w:r>
        <w:rPr/>
        <w:t>«</w:t>
      </w:r>
      <w:r>
        <w:rPr>
          <w:bCs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Art-PC-1211-03%5CDesktop%5C%D0%A8%D0%B0%D0%B1%D0%B0%D0%B5%D0%B2%D0%B0%5C%D0%94%D0%BE%D0%BA%D1%83%D0%BC%D0%B5%D0%BD%D1%82%D1%8B%202020%20%D0%B3%D0%BE%D0%B4%5C%D0%94%D0%B5%D0%B9%D1%81%D1%82%D0%B2%D1%83%D1%8E%D1%89%D0%B8%D0%B9%20%D0%90%D0%9A%D0%A2%20%D0%BF%D0%BB%D0%B0%D0%BD%D0%B8%D1%80%D0%BE%D0%B2%D0%B0%D0%BD%D0%B8%D0%B5%20%D0%9E%D0%A0%D0%92%20%D0%9F%D0%90%D0%9F%5C%D0%94%D0%BE%D0%BA%D1%83%D0%BC%D0%B5%D0%BD%D1%82%20%D0%BF%D0%BB%D0%B0%D0%BD%D0%B8%D1%80%D0%BE%D0%B2%D0%B0%D0%BD%D0%B8%D1%8F%20%D0%B8%D0%B7%D0%BC%D0%B5%D0%BD%D0%B5%D0%BD%D0%B8%D0%B5%5C%D0%9E%D0%A0%D0%92%20%D0%B4%D0%BE%D0%BA%D1%83%D0%BC%D0%B5%D0%BD%D1%82%20%D0%BF%D0%BB%D0%B0%D0%BD%D0%B8%D1%80%D0%BE%D0%B2%D0%B0%D0%BD%D0%B8%D1%8F%5C%D0%9F%D1%80%D0%BE%D0%B5%D0%BA%D1%82%20%D0%B0%D0%BA%D1%82%D0%B0%20%20.docx" \l "P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ку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 на период 2021-2023 годы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хозяйствующих субъектов издержек от реализации принятого нормативного правового акта не возникает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указанного постановления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реднесрочный период воздействи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экономического развития и инвестиций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Начальник управления экономического развития и инвестиций Лебедева Лариса Александровна, рабочий телефон: 8 (83139) 2-12-6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 и инвестиций                                                Л.А.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A134C1FF5B8D60A5FBE63A1ED70BAF8DD1D42B47CBE65D7D4CC8D21tBYE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55:00Z</dcterms:created>
  <dc:creator>bender</dc:creator>
  <dc:description/>
  <cp:keywords/>
  <dc:language>en-US</dc:language>
  <cp:lastModifiedBy>Art-PC-1211-03</cp:lastModifiedBy>
  <cp:lastPrinted>2020-10-21T09:22:00Z</cp:lastPrinted>
  <dcterms:modified xsi:type="dcterms:W3CDTF">2020-10-21T06:52:00Z</dcterms:modified>
  <cp:revision>42</cp:revision>
  <dc:subject/>
  <dc:title/>
</cp:coreProperties>
</file>