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схему размещения нестационарных торговых объектов на территории городского округа город Первомайск Нижегородской области, утвержденную постановлением администрации городского округа город Первомайск Нижегородской области от 06.02.2013 № 65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анный проект постановления администрации городского округа город Первомайск Нижегородской области разработан в целях создания благоприятных условий для развития конкуренции на рынке розничной торговл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муниципального вмешательства является поступившее заявление  о включении в схему дополнительного места размещ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несение в схему размещения</w:t>
      </w:r>
      <w:r>
        <w:rPr/>
        <w:t xml:space="preserve">  </w:t>
      </w:r>
      <w:r>
        <w:rPr>
          <w:bCs/>
          <w:sz w:val="28"/>
          <w:szCs w:val="28"/>
        </w:rPr>
        <w:t xml:space="preserve">нестационарных торговых объектов на территории </w:t>
      </w:r>
      <w:r>
        <w:rPr>
          <w:sz w:val="28"/>
          <w:szCs w:val="28"/>
        </w:rPr>
        <w:t>городского округа город Первомайск Нижегородской области дополнительного места для размещения автолавки для торговли продовольственными товарами в р.п. Сатис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88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88"/>
        <w:ind w:firstLine="540"/>
        <w:jc w:val="both"/>
        <w:rPr>
          <w:i/>
          <w:i/>
          <w:sz w:val="28"/>
          <w:szCs w:val="28"/>
        </w:rPr>
      </w:pPr>
      <w:r>
        <w:rPr>
          <w:szCs w:val="28"/>
        </w:rPr>
        <w:t xml:space="preserve"> </w:t>
      </w: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убъектов малого и среднего предпринимательства, реализующих продукты питания, потребители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Целью регулирования является </w:t>
      </w:r>
      <w:r>
        <w:rPr>
          <w:sz w:val="24"/>
          <w:szCs w:val="24"/>
        </w:rPr>
        <w:t>увеличение числа торговых объектов на территории городского округа город Первомайск Нижегоро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зможные варианты достижения поставленной цел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регулирование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ямое муниципальное регулирование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носится изменение в</w:t>
      </w:r>
      <w:r>
        <w:rPr>
          <w:bCs/>
          <w:sz w:val="28"/>
          <w:szCs w:val="28"/>
        </w:rPr>
        <w:t xml:space="preserve"> схему размещения нестационарных торговых объектов на территории </w:t>
      </w:r>
      <w:r>
        <w:rPr>
          <w:sz w:val="28"/>
          <w:szCs w:val="28"/>
        </w:rPr>
        <w:t>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-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АО «Первомайские лесопромышленники»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лучены ответы  на поставленные вопросы относительно актуальности,  корректности проекта, влиянии проекта на конкурентную среду и т.д. Замечаний и предложений не поступило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улирующим решением является принят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в схему размещения нестационарных торговых объектов на территории городского округа город Первомайск Нижегородской области, утвержденную постановлением администрации городского округа город Первомайск Нижегородской области от 06.02.2013 № 65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ержки от реализации принятого нормативного правового акта не ожидаются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ыгода заключается в организации дополнительного места для  торговли продовольственными товарами в р.п. Сатис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right="-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постановления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олгосрочны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нформация об исполнителях: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едькина Ирина Александровна, начальник сект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бочий телефон: 8 (83139) 2-15-95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сектора                                                                              И.А. Редькина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34:00Z</dcterms:created>
  <dc:creator>bender</dc:creator>
  <dc:description/>
  <cp:keywords/>
  <dc:language>en-US</dc:language>
  <cp:lastModifiedBy>yulya</cp:lastModifiedBy>
  <cp:lastPrinted>2016-07-15T14:05:00Z</cp:lastPrinted>
  <dcterms:modified xsi:type="dcterms:W3CDTF">2016-07-15T11:05:00Z</dcterms:modified>
  <cp:revision>3</cp:revision>
  <dc:subject/>
  <dc:title/>
</cp:coreProperties>
</file>