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тдел жилищно-коммунального хозяйства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услуг бань в городском округе город Первомайск Нижегородской области социально значимый фактор, несмотря на нерентабельность услуги, постоянное повышение цен на сырье и энергетические ресурсы. </w:t>
      </w:r>
      <w:r>
        <w:rPr>
          <w:iCs/>
          <w:sz w:val="28"/>
          <w:szCs w:val="28"/>
        </w:rPr>
        <w:t>Утверждение данного порядка позволит снять социальную напряженность населения, обеспечит стабильную поддержку со стороны местного бюджета в виде субсидирования в целях финансового обеспечения затрат по ремонту муниципальных бан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бань в городском округе город Первомайск социально значимый фактор, несмотря на нерентабельность услуги, постоянное повышение цен на сырье и энергетические ресурсы приводит к убыткам, что в свою очередь может привести к банкротству предприятий, оказывающих данные услуги и поставить под угрозу возможность оказания жителям городского округа услуг бан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довлетворения потребностей населения городского округа г.Первомайск в услугах бан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Юридические лица (за исключением государственных (муниципальных) учреждений), индивидуальные предприниматели, физические лица, </w:t>
      </w:r>
      <w:r>
        <w:rPr>
          <w:rFonts w:eastAsia="Calibri"/>
          <w:sz w:val="28"/>
          <w:szCs w:val="28"/>
          <w:lang w:val="be-BY" w:eastAsia="en-US"/>
        </w:rPr>
        <w:t>зарегистрированные на территории городского округа в установленном законом порядке и</w:t>
      </w:r>
      <w:r>
        <w:rPr>
          <w:rFonts w:eastAsia="Calibri"/>
          <w:sz w:val="28"/>
          <w:szCs w:val="28"/>
          <w:lang w:eastAsia="en-US"/>
        </w:rPr>
        <w:t xml:space="preserve"> осуществляющие оказание услуг по помывке населения в банях, и оказывающие указанные услуги населению городского округа по тарифам, установленным администрацией, а также жители городского округа город Первомайск Нижегородской области пользующиеся услугами бан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ворение потребности населения городского округа город Первомайск Нижегородской области в услугах бан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>- поддержка юридических лиц, индивидуальных предпринимателей, физических лиц, в части оказания услуг бань насе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-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Вариант не предполагает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ородского округа город Первомайск Нижегородской области «Радуга»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ндивидуальный предприниматель А.И.Руськин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публичных консультаций от МП «Радуга» поступили предложения  и замечания по проекту, которые учтены при корректировке проекта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ворение потребности населения городского округа город Первомайск Нижегородской области в услугах бань. Создание правовых условий для оказания субсидий юридическим лицам (за исключением государственных (муниципальных) учреждений), индивидуальным предпринимателям, физическим лицам, </w:t>
      </w:r>
      <w:r>
        <w:rPr>
          <w:sz w:val="28"/>
          <w:szCs w:val="28"/>
          <w:lang w:val="be-BY"/>
        </w:rPr>
        <w:t>зарегистрированным на территории городского округа в установленном законом порядке и</w:t>
      </w:r>
      <w:r>
        <w:rPr>
          <w:sz w:val="28"/>
          <w:szCs w:val="28"/>
        </w:rPr>
        <w:t xml:space="preserve"> осуществляющим оказание услуг по помывке населения в банях, и оказывающим указанные услуги населению городского округа по тарифам, установленным администраци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роекта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олго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жилищно-коммунального хозяйства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главы администрации, начальник отдела Левкин Николай Алексеевич,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абочий телефон: 8 (83139) 2-17-96.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,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КХ</w:t>
        <w:tab/>
        <w:t>Н.А.Левкин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WW">
    <w:name w:val="WW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">
    <w:name w:val="WW- Знак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2">
    <w:name w:val="WW- Знак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47:00Z</dcterms:created>
  <dc:creator>bender</dc:creator>
  <dc:description/>
  <dc:language>en-US</dc:language>
  <cp:lastModifiedBy>User</cp:lastModifiedBy>
  <cp:lastPrinted>2018-03-21T15:49:00Z</cp:lastPrinted>
  <dcterms:modified xsi:type="dcterms:W3CDTF">2018-03-21T11:49:00Z</dcterms:modified>
  <cp:revision>3</cp:revision>
  <dc:subject/>
  <dc:title>Заключение</dc:title>
</cp:coreProperties>
</file>