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схемы размещения нестационарных торговых объектов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color w:val="000000"/>
          <w:sz w:val="28"/>
          <w:szCs w:val="28"/>
        </w:rPr>
        <w:t xml:space="preserve">необходимостью совершенствования указанного </w:t>
      </w:r>
      <w:r>
        <w:rPr>
          <w:sz w:val="28"/>
          <w:szCs w:val="28"/>
        </w:rPr>
        <w:t>НПА в соответствии  с постановления Правительства Нижегородской области от 22 марта 2006 года № 89 «Об утверждении типовых правил работы объектов мелкорозничной сети на территории Нижегородской области», приказом министерства промышленности, торговли и предпринимательства Нижегородской области от 13.09.2016 № 143  «О Порядке разработки и утверждения схем размещения нестационарных торговых объ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spacing w:lineRule="auto" w:line="288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Fonts w:cs="Calibri"/>
          <w:sz w:val="28"/>
          <w:szCs w:val="28"/>
        </w:rPr>
        <w:t>упорядочения размещения нестационарных торговых объектов на территории городского округа г.Первомайск.</w:t>
      </w:r>
    </w:p>
    <w:p>
      <w:pPr>
        <w:pStyle w:val="Normal"/>
        <w:spacing w:lineRule="auto" w:line="288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по размещению нестационарных торговых объектов в соответствии с неактуальной схемой размещения НТО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ъекты малого и среднего предпринимательства; г.о.г.Первомайск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ПА призван внести прозрачность и единообразие в общие принципы регулирования сегмента нестационарной торговли на период до 2023 года. </w:t>
      </w:r>
    </w:p>
    <w:p>
      <w:pPr>
        <w:pStyle w:val="ConsPlusNormal"/>
        <w:ind w:firstLine="708"/>
        <w:jc w:val="both"/>
        <w:rPr/>
      </w:pPr>
      <w:r>
        <w:rPr/>
        <w:t>Данные изменения направлены на устранение существующих излишних барьеров в области ведения бизнеса, в т.ч. в части уточнения мест размещения объектов, специализации объектов, срока размещения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ее время НПА требует изменени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 (договора) на размещение нестационарных объектов мелкорозничной сети на территории городского округа город Первомайск Нижегородской области в соответствии с  постановлением администрации городского округа город Первомайск Нижегородской области  от 19.07.2013 № 834 «Об утверждении административного регламента «Выдача разрешения  (договора) на размещение нестационарных объектов мелкорозничной сети 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Для достижения поставленной цели: принимается нормативно-правовой ак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едметом регулирования являются отношения, возникающих между администрацией городского округа город Первомайск и юридическими лицами или индивидуальными предпринимателями при размещении нестационарных торговых объектов в соответствии со схемой размещения НТО 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textAlignment w:val="top"/>
        <w:rPr/>
      </w:pPr>
      <w:r>
        <w:rPr>
          <w:sz w:val="28"/>
          <w:szCs w:val="28"/>
        </w:rPr>
        <w:t xml:space="preserve">субъекты малого и среднего предпринимательства, осуществляющие деятельность на территории городского округа г. Первомайск. 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равил работы объектов мелкорозничной сети на территории городского округа город Первомайск Нижегородской области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елоусова Анна Сергеевна, рабочий телефон: 8 (83139) 2-15-9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yulya</cp:lastModifiedBy>
  <cp:lastPrinted>2017-11-07T16:16:00Z</cp:lastPrinted>
  <dcterms:modified xsi:type="dcterms:W3CDTF">2018-03-14T11:38:00Z</dcterms:modified>
  <cp:revision>8</cp:revision>
  <dc:subject/>
  <dc:title/>
</cp:coreProperties>
</file>