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81" w:leader="none"/>
          <w:tab w:val="left" w:pos="9922" w:leader="none"/>
        </w:tabs>
        <w:spacing w:lineRule="auto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b/>
          <w:bCs/>
        </w:rPr>
        <w:t xml:space="preserve">Постановление администрации городского округа город Первомайск Нижегородской области </w:t>
      </w:r>
      <w:r>
        <w:rPr>
          <w:sz w:val="28"/>
          <w:szCs w:val="28"/>
        </w:rPr>
        <w:t xml:space="preserve">«О внесении изменений в постановление администрации  городского округа город Первомайск Нижегородской от 21.03.2017 № 24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.</w:t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/>
        <w:t xml:space="preserve">Внесение изменений в </w:t>
      </w:r>
      <w:r>
        <w:rPr>
          <w:sz w:val="28"/>
          <w:szCs w:val="28"/>
        </w:rPr>
        <w:t xml:space="preserve">постановление администрации  городского округа город Первомайск Нижегородской от 21.03.2017 № 244 </w:t>
      </w:r>
      <w:r>
        <w:rPr/>
        <w:t xml:space="preserve"> обусловлено</w:t>
      </w:r>
      <w:r>
        <w:rPr>
          <w:sz w:val="28"/>
          <w:szCs w:val="28"/>
        </w:rPr>
        <w:t xml:space="preserve"> задачей большего охвата претендентов на получение субсид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Оказание финансовой  поддержки большему количеству  субъектов малого и среднего предпринимательства,  зарегистрированными на территории городского округа город Первомайск Нижегородской области более 1 года в целях предоставления следующих субсидий:</w:t>
      </w:r>
    </w:p>
    <w:p>
      <w:pPr>
        <w:pStyle w:val="ConsPlusNormal"/>
        <w:spacing w:lineRule="auto" w:line="360"/>
        <w:ind w:firstLine="539"/>
        <w:jc w:val="both"/>
        <w:rPr/>
      </w:pPr>
      <w:bookmarkStart w:id="0" w:name="P64"/>
      <w:bookmarkEnd w:id="0"/>
      <w:r>
        <w:rPr/>
        <w:t xml:space="preserve"> </w:t>
      </w:r>
      <w:r>
        <w:rPr/>
        <w:t>-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-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эффективно работающих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 зарегистрированными на территории городского округа город Первомайск Нижегородской области более одного года на дату подачи конкурсной заявки и фактически осуществляющие деятельность в календарном году, предшествующему году подачи конкурсной заявк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количества претендентов на получение финансовой поддержки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соответствии с нормативными правовыми актам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случае увеличения средств на муниципальную поддержку в текущем финансовом году  перечни заявителей, допущенных к конкурсному отбору в текущем финансовом году и не получивших муниципальную поддержку в полном объеме  по причине недостаточности средств рассматриваются на заседании комисси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едоставлению субъектам малого и среднего предпринимательства городского округа город Первомайск Нижегородской области муниципальной поддержки в форме субсидий без объявления дополнительного конкурсного отбо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Индивидуальный предприниматель Федькин Е.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   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м решением является принятие нормативного правового акта.</w:t>
      </w:r>
    </w:p>
    <w:p>
      <w:pPr>
        <w:pStyle w:val="ConsPlusTitle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ConsPlusNormal"/>
        <w:ind w:firstLine="540"/>
        <w:jc w:val="both"/>
        <w:rPr/>
      </w:pPr>
      <w:r>
        <w:rPr/>
        <w:t>Выгода заключается в предоставлении муниципальной поддержки большему количеству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дькина Ирина Александровна, начальник се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сектора                                                                              И.А. Редьк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4:00Z</dcterms:created>
  <dc:creator>bender</dc:creator>
  <dc:description/>
  <cp:keywords/>
  <dc:language>en-US</dc:language>
  <cp:lastModifiedBy>bender</cp:lastModifiedBy>
  <cp:lastPrinted>2016-06-07T15:35:00Z</cp:lastPrinted>
  <dcterms:modified xsi:type="dcterms:W3CDTF">2017-05-03T12:17:00Z</dcterms:modified>
  <cp:revision>14</cp:revision>
  <dc:subject/>
  <dc:title/>
</cp:coreProperties>
</file>