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19.03.2018 № 357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ConsPlusNormal"/>
        <w:jc w:val="both"/>
        <w:rPr/>
      </w:pPr>
      <w:r>
        <w:rPr/>
        <w:t xml:space="preserve">Поступившее обращение от юридического лица повлекло за собой процедуру разработки проекта нормативного акта о внесении изменений в схему размещения нестационарных торговых объектов на территории городского округа город Первомайск Нижегородской области, в части включения дополнительного места размещ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увеличения количества мест, возможных для размещения</w:t>
      </w:r>
      <w:r>
        <w:rPr>
          <w:rFonts w:cs="Calibri"/>
          <w:sz w:val="28"/>
          <w:szCs w:val="28"/>
        </w:rPr>
        <w:t xml:space="preserve"> нестационарных торговых объектов на территории городского округа г.Первомайск, и </w:t>
      </w:r>
      <w:r>
        <w:rPr>
          <w:sz w:val="28"/>
          <w:szCs w:val="28"/>
        </w:rPr>
        <w:t xml:space="preserve">в целях упорядочения мест размещения </w:t>
      </w:r>
      <w:r>
        <w:rPr>
          <w:rFonts w:cs="Calibri"/>
          <w:sz w:val="28"/>
          <w:szCs w:val="28"/>
        </w:rPr>
        <w:t>нестационарных торговых объектов на территории городского округа г.Первомайск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чественное предоставление муниципальной услуг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щемление прав субъектов малого и среднего предпринимательств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убъекты малого и среднего предпринимательства, </w:t>
      </w:r>
      <w:r>
        <w:rPr>
          <w:sz w:val="28"/>
          <w:szCs w:val="28"/>
        </w:rPr>
        <w:t>осуществляющие торговую деятельность через нестационарные торговые объекты</w:t>
      </w:r>
      <w:r>
        <w:rPr>
          <w:rFonts w:eastAsia="Calibri"/>
          <w:sz w:val="28"/>
          <w:szCs w:val="28"/>
          <w:lang w:eastAsia="en-US"/>
        </w:rPr>
        <w:t xml:space="preserve">; г.о.г.Первомайск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ПА направлен на решение проблемы нормативного регулирования размещения нестационарных торгов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ее время НПА требует изменения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редложением субъекта предприниматель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йствующий нормативный правовой акт эффективен, но требуется его актуализация в соответствии </w:t>
      </w:r>
      <w:r>
        <w:rPr>
          <w:color w:val="000000"/>
          <w:sz w:val="28"/>
          <w:szCs w:val="28"/>
        </w:rPr>
        <w:t>с предложением субъекта предпринимательской деятельности.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 (договора) на размещение нестационарных объектов мелкорозничной сети на территории городского округа город Первомайск Нижегородской области в соответствии с  постановлением администрации городского округа город Первомайск Нижегородской области  от 19.07.2013 № 834 «Об утверждении административного регламента «Выдача разрешения  (договора) на размещение нестационарных объектов мелкорозничной сети 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Для достижения поставленной цели: принимается нормативно-правовой ак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редметом регулирования являются отношения, возникающих между администрацией городского округа город Первомайск и юридическими лицами или индивидуальными предпринимателями при размещении нестационарных торговых объектов в соответствии со схемой размещения НТО </w:t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ind w:firstLine="540"/>
        <w:jc w:val="both"/>
        <w:textAlignment w:val="top"/>
        <w:rPr/>
      </w:pPr>
      <w:r>
        <w:rPr>
          <w:sz w:val="28"/>
          <w:szCs w:val="28"/>
        </w:rPr>
        <w:t xml:space="preserve">Субъекты малого и среднего предпринимательства, осуществляющие деятельность на территории городского округа г. Первомайск. </w:t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19.03.2018 № 357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расходов от реализации принятого нормативного правового акта для бюджета городского округа г.Первомайск не возника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Белоусова Анна Сергеевна, экономист 1 категории управления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: 8 (83139) 2-15-95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</w:rPr>
          <w:t>otdel_zashity@mail.ru</w:t>
        </w:r>
      </w:hyperlink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widowControl w:val="false"/>
        <w:tabs>
          <w:tab w:val="clear" w:pos="708"/>
          <w:tab w:val="left" w:pos="778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й</w:t>
        <w:tab/>
        <w:t xml:space="preserve">     Л.А.Лебедева</w:t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yulya</cp:lastModifiedBy>
  <cp:lastPrinted>2018-06-05T15:00:00Z</cp:lastPrinted>
  <dcterms:modified xsi:type="dcterms:W3CDTF">2018-06-05T12:05:00Z</dcterms:modified>
  <cp:revision>10</cp:revision>
  <dc:subject/>
  <dc:title/>
</cp:coreProperties>
</file>