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ценке проекта акта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Регулирующий орган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Отдел жилищно-коммунального хозяйства администрации городского округа город Первомайск Нижегородской области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Наименование регулирующего акта: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ConsPlusTitle"/>
        <w:spacing w:lineRule="auto" w:line="276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 постановления администрации городского округа город Первомайск Нижегородской области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Порядка предоставления субсидий из бюджета городского округа город Первомайск Нижегородской области в целях возмещения затрат (недополученных доходов) в связи с оказанием услуг бань населению городского округа город Первомайск Нижегородской области»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исание существующей проблемы: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ичины  муниципального вмешательства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услуг бань в городском округе город Первомайск Нижегородской области социально значимый фактор, несмотря на нерентабельность услуги, постоянное повышение цен на сырье и энергетические ресурсы. Тарифы на данную услугу утверждаются администрацией городского округа город Первомайск Нижегородской области (далее - администрация) в связи, с чем у юридических лиц и индивидуальных предпринимателей отсутствует возможность самостоятельного повышения тарифов. Утверждение данного порядка позволит снять социальную напряженность населения, обеспечит стабильную поддержку со стороны бюджета городского округа город Первомайск Нижегородской области в виде субсидирования в части возмещения затрат (недополученных доходов) по оказанию услуг бань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Цель введения акта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регулирует Порядок предоставления субсидий из бюджета городского округа город Первомайск Нижегородской области в целях возмещения затрат (недополученных доходов) в связи с оказанием услуг бань населению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i/>
          <w:sz w:val="28"/>
          <w:szCs w:val="28"/>
          <w:u w:val="single"/>
        </w:rPr>
        <w:t>Риски, связанные с текущей ситуацией: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Оказание услуг бань по тарифам, утвержденным администрацией, в связи с постоянным повышение цен на сырье и энергетические ресурсы приводит к убыткам, что в свою очередь может привести к банкротству предприятий, оказывающих данные услуги и поставить под угрозу возможность оказания жителям городского округа услуг бань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оследствия, если никаких действий не будет предпринято: 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удовлетворения потребностей населения городского округа г.Первомайск в услугах бань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оциальные группы, экономические сектора или территории, на которые оказывается воздействие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276" w:before="0" w:after="20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Юридические лица (за исключением государственных (муниципальных) учреждений), индивидуальные предприниматели, физические лица, </w:t>
      </w:r>
      <w:r>
        <w:rPr>
          <w:rFonts w:eastAsia="Calibri"/>
          <w:sz w:val="28"/>
          <w:szCs w:val="28"/>
          <w:lang w:val="be-BY" w:eastAsia="en-US"/>
        </w:rPr>
        <w:t>зарегистрированные на территории городского округа в установленном законом порядке и</w:t>
      </w:r>
      <w:r>
        <w:rPr>
          <w:rFonts w:eastAsia="Calibri"/>
          <w:sz w:val="28"/>
          <w:szCs w:val="28"/>
          <w:lang w:eastAsia="en-US"/>
        </w:rPr>
        <w:t xml:space="preserve"> осуществляющие оказание услуг по помывке населения в банях, и оказывающие указанные услуги населению городского округа по тарифам, установленным администрацией, а также жители городского округа город Первомайск Нижегородской области пользующиеся услугами бань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 регулирования: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ые цели регулиров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удовлеворение потребности населения городского округа город Первомайск Нижегородской области в услугах бань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>
          <w:sz w:val="28"/>
          <w:szCs w:val="28"/>
        </w:rPr>
        <w:t>- поддержка юридических лиц, индивидуальных предпринимателей, физических лиц, в части оказания услуг бань насел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боснование неэффективности действующего в рассматриваемой сфере регулирования: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8"/>
          <w:tab w:val="left" w:pos="1138" w:leader="none"/>
        </w:tabs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</w:t>
      </w:r>
    </w:p>
    <w:p>
      <w:pPr>
        <w:pStyle w:val="Normal"/>
        <w:widowControl w:val="false"/>
        <w:tabs>
          <w:tab w:val="clear" w:pos="708"/>
          <w:tab w:val="left" w:pos="1138" w:leader="none"/>
        </w:tabs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/>
      </w:pPr>
      <w:r>
        <w:rPr>
          <w:b/>
          <w:sz w:val="28"/>
          <w:szCs w:val="28"/>
        </w:rPr>
        <w:t>4. Возможные варианты достижения поставленных целей: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Невмешательство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ариант не предполагается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highlight w:val="yellow"/>
          <w:u w:val="single"/>
        </w:rPr>
      </w:pPr>
      <w:r>
        <w:rPr>
          <w:i/>
          <w:sz w:val="28"/>
          <w:szCs w:val="28"/>
          <w:highlight w:val="yellow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овершенствование применения существующего регулировани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-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Саморегулирование:</w:t>
      </w:r>
      <w:r>
        <w:rPr>
          <w:sz w:val="28"/>
          <w:szCs w:val="28"/>
        </w:rPr>
        <w:t xml:space="preserve"> Вариант не предполагаетс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  <w:szCs w:val="28"/>
          <w:u w:val="single"/>
        </w:rPr>
        <w:t>Прямое муниципальное регулирование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направлено на достижение поставленных целей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акие инструменты могут быть использованы для достижения поставленной цели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рядка предоставления субсидий из бюджета городского округа город Первомайск Нижегородской области в целях возмещения затрат (недополученных доходов) в связи с оказанием услуг бань населению городского округа город Первомайск Нижегородской области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Качественное описание и количественная оценка соответствующего воздействия</w:t>
      </w:r>
      <w:r>
        <w:rPr>
          <w:sz w:val="28"/>
          <w:szCs w:val="28"/>
          <w:u w:val="single"/>
        </w:rPr>
        <w:t xml:space="preserve"> (если возможно)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убличные консультации:</w:t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тороны, с которыми были проведены консультации: 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ConsPlusNonformat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предприятие городского округа город Первомайск Нижегородской области «Радуга»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Индивидуальный предприниматель А.И.Руськин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сновные результаты консультаций: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оведения публичных консультаций от МП «Радуга» поступили предложения  и замечания по проекту, которые учтены при корректировке проекта.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комендуемый вариант регулирующего решени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писание выбранного варианта: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ConsPlusTitle"/>
        <w:spacing w:lineRule="auto" w:line="276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гулирующим решением является приняти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становления администрации городского округа город Первомайск Нижегородской области </w:t>
      </w: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Порядка предоставления субсидий из бюджета городского округа город Первомайск Нижегородской области в целях возмещения затрат (недополученных доходов) в связи с оказанием услуг бань населению городского округа город Первомайск Нижегородской области»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жидаемые выгоды и издержки от реализации выбранного варианта: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влеворение потребности населения городского округа город Первомайск Нижегородской области в услугах бань. Создание правовых условий для оказания субсидий юридическим лицам (за исключением государственных (муниципальных) учреждений), индивидуальным предпринимателям, физическим лицам, </w:t>
      </w:r>
      <w:r>
        <w:rPr>
          <w:sz w:val="28"/>
          <w:szCs w:val="28"/>
          <w:lang w:val="be-BY"/>
        </w:rPr>
        <w:t>зарегистрированным на территории городского округа в установленном законом порядке и</w:t>
      </w:r>
      <w:r>
        <w:rPr>
          <w:sz w:val="28"/>
          <w:szCs w:val="28"/>
        </w:rPr>
        <w:t xml:space="preserve"> осуществляющим оказание услуг по помывке населения в банях, и оказывающим указанные услуги населению городского округа по тарифам, установленным администрацией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Необходимые меры, позволяющие минимизировать негативные последствия применения соответствующего варианта: 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гативных последствий от принятия проекта не предполагается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ериод воздействи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долгосрочный период воздействия.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/>
      </w:pPr>
      <w:r>
        <w:rPr>
          <w:b/>
          <w:sz w:val="28"/>
          <w:szCs w:val="28"/>
        </w:rPr>
        <w:t xml:space="preserve">7. Информация об исполнителе: </w:t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жилищно-коммунального хозяйства администрации городского округа город Первомайск Нижегородской области.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начальника отдела Шарина Светлана Петровна,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рабочий телефон: 8 (83139) 2-17-96.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>И.о.начальника отдела ЖКХ                                                                     С.П.Шарина</w:t>
      </w:r>
    </w:p>
    <w:sectPr>
      <w:footerReference w:type="default" r:id="rId2"/>
      <w:footerReference w:type="first" r:id="rId3"/>
      <w:type w:val="nextPage"/>
      <w:pgSz w:w="11906" w:h="16838"/>
      <w:pgMar w:left="1276" w:right="850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4:55:00Z</dcterms:created>
  <dc:creator>bender</dc:creator>
  <dc:description/>
  <cp:keywords/>
  <dc:language>en-US</dc:language>
  <cp:lastModifiedBy>пк</cp:lastModifiedBy>
  <cp:lastPrinted>2017-08-15T16:37:00Z</cp:lastPrinted>
  <dcterms:modified xsi:type="dcterms:W3CDTF">2017-08-15T13:37:00Z</dcterms:modified>
  <cp:revision>4</cp:revision>
  <dc:subject/>
  <dc:title/>
</cp:coreProperties>
</file>