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Отдел жилищно-коммунального хозяйства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постановления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, связанных с осуществлением дорожной деятельности в отношении автомобильных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системы в городском округе город Первомайск Нижегородской области становится в настоящее время необходимым условием реализации инновационной модели экономического роста городского округа и улучшения качества жизни населения. Основная проблема дорожного хозяйства автомобильные дороги, не отвечают нормативным требованиям. Постоянное увеличение интенсивности дорожного движения и роста парка транспортных средств, приводит к необходимости проведения ремонта автомобильных 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ронное дело затрагивает интересы всего населения городского округа город Первомайск. Ежегодно практически все население городского округа посещает кладбища, чтобы почтить память умерших родных и близких им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личного освещения в городском округе город Первомайск Нижегородской области социально значимый фактор, расходы на содержание и эксплуатацию объектов наружного освещения должны возмещаться за счет средств предусмотренных на эти цели в бюджете городского округа. </w:t>
      </w:r>
    </w:p>
    <w:p>
      <w:pPr>
        <w:pStyle w:val="Normal"/>
        <w:tabs>
          <w:tab w:val="clear" w:pos="708"/>
          <w:tab w:val="left" w:pos="6489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егулирует Порядок предоставления субсидий из бюджета городского округа город Первомайск Нижегородской области юридическим лицам в целях возмещения затрат, связанных с осуществлением дорожной деятельности в отношении автомобильных дорог местного значения, содержанием и ремонтом объектов внешнего благоустройств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 цен на энергоресурсы и другие материально-технические средства, что ограничивает возможности значительной части населения, предприятий и организаций осуществлять планируемые мероприят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Невозможно добиться каких-либо значимых результатов в обеспечении комфортных условий для деятельности жителей городского округ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color w:val="FF0000"/>
          <w:sz w:val="16"/>
          <w:szCs w:val="16"/>
          <w:u w:val="single"/>
        </w:rPr>
      </w:pPr>
      <w:r>
        <w:rPr>
          <w:i/>
          <w:color w:val="FF0000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Юридические лица (за исключением государственных (муниципальных) учреждений), индивидуальные предприниматели, физические лица, </w:t>
      </w:r>
      <w:r>
        <w:rPr>
          <w:rFonts w:eastAsia="Calibri"/>
          <w:sz w:val="28"/>
          <w:szCs w:val="28"/>
          <w:lang w:val="be-BY" w:eastAsia="en-US"/>
        </w:rPr>
        <w:t>зарегистрированные на территории городского округа в установленном законом порядке</w:t>
      </w:r>
      <w:r>
        <w:rPr>
          <w:rFonts w:eastAsia="Calibri"/>
          <w:sz w:val="28"/>
          <w:szCs w:val="28"/>
          <w:lang w:eastAsia="en-US"/>
        </w:rPr>
        <w:t xml:space="preserve">, а также жител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е проблем благоустройства по улучшению санитарного и эстетического вида территории городского округа, созданию комфортной среды проживания на территории городск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оддержка юридических лиц, индивидуальных предпринимателей, физических лиц, </w:t>
      </w:r>
      <w:r>
        <w:rPr/>
        <w:t>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-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Вариант не предполагаетс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u w:val="single"/>
        </w:rPr>
        <w:t>Прямое муниципальное регулир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правлено на достижение поставленных цел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орядка  </w:t>
      </w:r>
      <w:r>
        <w:rPr/>
        <w:t xml:space="preserve">предоставления субсидий из бюджета городского округа город Первомайск Нижегородской области юридическим лицам в целях возмещения затрат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предприятие городского округа город Первомайск Нижегородской области «Радуга»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ндивидуальный предприниматель А.И.Руськин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публичных консультаций от МП «Радуга»  поступило  предложение по проекту, которое учтено при корректировке проекта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гулирующим решением является принятие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/>
        <w:t>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я качества жизни населения. Снижение протяженности  автомобильных дорог, не отвечают нормативным требованиям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здание правовых условий для оказания субсидий юридическим лицам (за исключением государственных (муниципальных) учреждений), индивидуальным предпринимателям, физическим лицам, </w:t>
      </w:r>
      <w:r>
        <w:rPr>
          <w:sz w:val="28"/>
          <w:szCs w:val="28"/>
          <w:lang w:val="be-BY"/>
        </w:rPr>
        <w:t>зарегистрированным на территории городского округа в установленном законом порядке и</w:t>
      </w:r>
      <w:r>
        <w:rPr>
          <w:sz w:val="28"/>
          <w:szCs w:val="28"/>
        </w:rPr>
        <w:t xml:space="preserve"> осуществляющим свою деятельность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роекта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долгосрочный период воздействия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жилищно-коммунального хозяйства администрац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Левкин Николай Алексеевич,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рабочий телефон: 8 (83139) 2-19-97.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ЖКХ</w:t>
        <w:tab/>
        <w:t>Н.А.Левкин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02:00Z</dcterms:created>
  <dc:creator>bender</dc:creator>
  <dc:description/>
  <cp:keywords/>
  <dc:language>en-US</dc:language>
  <cp:lastModifiedBy>bender</cp:lastModifiedBy>
  <cp:lastPrinted>2017-12-12T14:20:00Z</cp:lastPrinted>
  <dcterms:modified xsi:type="dcterms:W3CDTF">2017-12-15T04:47:00Z</dcterms:modified>
  <cp:revision>7</cp:revision>
  <dc:subject/>
  <dc:title>Заключение</dc:title>
</cp:coreProperties>
</file>