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 оценке регулирующего воздействия проекта муниципального нормативного правового акта  (экспертизе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1. Общие сведе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Регулирующий орган: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spacing w:lineRule="auto" w:line="240"/>
        <w:rPr/>
      </w:pPr>
      <w:r>
        <w:rPr/>
        <w:t xml:space="preserve">Наименование регулирующего акта: </w:t>
      </w:r>
      <w:r>
        <w:rPr>
          <w:u w:val="single"/>
        </w:rPr>
        <w:t xml:space="preserve">Постановление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  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. Описание существующей проблемы: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ичины вмешательства (На решение какой проблемы направлено рассматриваемое регулирование?): </w:t>
      </w:r>
      <w:r>
        <w:rPr>
          <w:u w:val="single"/>
        </w:rPr>
        <w:t>Данный проект 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  разработан в</w:t>
      </w:r>
      <w:r>
        <w:rPr>
          <w:bCs/>
          <w:u w:val="single"/>
        </w:rPr>
        <w:t xml:space="preserve"> целях реализации дорожной карты по внедрению муниципальной практики «Формирование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, утвержденной распоряжением администрации городского округа город Первомайск Нижегородской области от 20.02.2019 № 46-р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Цель введения акта: </w:t>
      </w:r>
      <w:r>
        <w:rPr>
          <w:u w:val="single"/>
        </w:rPr>
        <w:t>в целях улучшения инвестиционного климата на территор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Риски, связанные с текущей ситуацией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оследствия, если никаких действий не будет предпринято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оциальные группы, экономические сектора или территории, на которые оказывается воздействие: </w:t>
      </w:r>
      <w:r>
        <w:rPr>
          <w:u w:val="single"/>
        </w:rPr>
        <w:t>потенциальные инвесторы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3. Цели регулирова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Основные цели регулирования: </w:t>
      </w:r>
      <w:r>
        <w:rPr>
          <w:bCs/>
          <w:u w:val="single"/>
        </w:rPr>
        <w:t>Утверждаемый  Порядок определяет процедуру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, а также способы взаимодействия структурных подразделений Администрации городского округа город Первомайск Нижегородской области и иных заинтересованных лиц на территории городского округа город Первомайск Нижегородской области при формировании доступной инфраструктуры для размещения производственных и иных объектов инвесторов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боснование неэффективности действующего в рассматриваемой сфере регулирования: </w:t>
      </w:r>
      <w:r>
        <w:rPr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4. Возможные варианты достижения поставленной цели: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вмешательство: 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овершенствование применения существующего регулирования: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аморегулирование:  </w:t>
      </w:r>
      <w:r>
        <w:rPr>
          <w:u w:val="single"/>
        </w:rPr>
        <w:t xml:space="preserve">вариант не предполагается  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ямое регулирование: </w:t>
      </w:r>
      <w:r>
        <w:rPr>
          <w:bCs/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/>
      </w:pPr>
      <w:r>
        <w:rPr/>
        <w:t xml:space="preserve">Какие инструменты могут быть использованы для достижения поставленной цели?: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Реестр инвестиционных площадок формируется в целях вовлечения в оборот неиспользуемых земельных участков и расположенных на них производственных и иных объектов инвестиционной деятельности, а также в целях ускорения решения организационных вопросов при выборе места размещения производственных и иных объектов инвестиционной деятельности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Качественное описание и количественная оценка соответствующего воздействия (если возможно):  </w:t>
      </w:r>
      <w:r>
        <w:rPr>
          <w:u w:val="single"/>
        </w:rPr>
        <w:t xml:space="preserve">-   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5. Публичные консультации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тороны, с которыми были проведены консультации: </w:t>
      </w:r>
      <w:r>
        <w:rPr>
          <w:u w:val="single"/>
        </w:rPr>
        <w:t>отсутствуют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сновные результаты консультаций: </w:t>
      </w:r>
      <w:r>
        <w:rPr>
          <w:u w:val="single"/>
        </w:rPr>
        <w:t>замечаний не поступал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6. Рекомендуемый вариант регулирующего решения: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Описание выбранного варианта: </w:t>
      </w:r>
      <w:r>
        <w:rPr>
          <w:u w:val="single"/>
        </w:rPr>
        <w:t xml:space="preserve">принятие 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  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Ожидаемые выгоды и издержки от реализации выбранного варианта: </w:t>
      </w:r>
      <w:r>
        <w:rPr>
          <w:u w:val="single"/>
        </w:rPr>
        <w:t>Издержки от реализации принятого нормативного правового акта не ожидаются. Выгода заключается в том, что будет сформирован Реестр инвестиционных площадок в целях вовлечения в оборот неиспользуемых земельных участков и расположенных на них производственных и иных объектов инвестиционной деятельности, а также в целях ускорения решения организационных вопросов при выборе места размещения производственных и иных объектов инвестиционной деятельности</w:t>
      </w:r>
    </w:p>
    <w:p>
      <w:pPr>
        <w:pStyle w:val="Normal"/>
        <w:spacing w:lineRule="auto" w:line="240"/>
        <w:rPr/>
      </w:pPr>
      <w:r>
        <w:rPr/>
        <w:t xml:space="preserve">Необходимые меры, позволяющие минимизировать негативные последствия применения соответствующего варианта: </w:t>
      </w:r>
      <w:r>
        <w:rPr>
          <w:u w:val="single"/>
        </w:rPr>
        <w:t>Негативных последствий от принятия проекта не предполагается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ериод воздействия :  </w:t>
      </w:r>
      <w:r>
        <w:rPr>
          <w:u w:val="single"/>
        </w:rPr>
        <w:t>долгосрочный</w:t>
      </w:r>
    </w:p>
    <w:p>
      <w:pPr>
        <w:pStyle w:val="Normal"/>
        <w:autoSpaceDE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ратко-, средне- или долгосрочный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7. Информация об исполнителях: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Отдел архитектуры. капиталлного строительства и муниципального имущества администрац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Начальник сектора по управлению муниципальным имуществом Мубарякшина Лариса Петровна, тел.8313921633</w:t>
      </w:r>
    </w:p>
    <w:p>
      <w:pPr>
        <w:pStyle w:val="Normal"/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тва                                                               А.А.Крепков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76" w:right="851" w:gutter="0" w:header="0" w:top="42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8:00Z</dcterms:created>
  <dc:creator>Customer</dc:creator>
  <dc:description/>
  <cp:keywords/>
  <dc:language>en-US</dc:language>
  <cp:lastModifiedBy>Art-PC-1211-05</cp:lastModifiedBy>
  <cp:lastPrinted>2017-03-13T14:23:00Z</cp:lastPrinted>
  <dcterms:modified xsi:type="dcterms:W3CDTF">2019-04-22T08:54:00Z</dcterms:modified>
  <cp:revision>4</cp:revision>
  <dc:subject/>
  <dc:title>Заключение</dc:title>
</cp:coreProperties>
</file>