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рассмотрения  от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Первомайск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 за 9 месяцев 2017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 октя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ка отчета за 9 месяцев  2017 года проведена в соответствии со статьей 157 и статьей 264.2 Бюджетного кодекса Российской Федерации (далее – БК РФ), пунктом 28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«Об утверждении Положения о бюджетном процессе в городском округе город Первомайск Нижегородской области»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ая отчетность сформирова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в ред. от 29.12.2011 № 191н, от 26.10.2012 № 138н, от 19.12.2014 № 157н, от 26.08.2015         № 229н, от 31.12.2015 № 229н, от 16.11.2016 № 209н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роверки отчета за 9 месяцев  2017 года являлось установление законности, степени полноты и достоверности представленной отчетности, а также представленных в составе проекта решения городской Думы городского округа  город Первомайск Нижегородской области  (далее – городской округ)                     «О рассмотрении отчета об исполнении бюджета городского округа город Первомайск Нижегородской области за 9 месяцев 2017 года» документов и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за 9 месяцев 2017 года с дополнительными материалами поступил в контрольно - счетную комиссию городского округа  в срок. Документы и материалы представлены полн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шении городской Думы городского округа от 12.12.2016 № 432                «О бюджете городского округа город Первомайск Нижегородской области на      2017 год» в соответствии с пунктом 1 статьи 184.1 БК РФ утверждены первоначальные основные характеристики бюджета городского округ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459 633 100,00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465 126 4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5 493 3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9 месяцев 2017 года изменения и дополнения в бюджет городского округа вносились восемь раз и решением городской Думы городского округа от 08.09.2017 № 508 «О внесении изменений в решение городской Думы городского округа город Первомайск Нижегородской области от 12 декабря 2016 года № 432   «О бюджете городского округа город Первомайск Нижегородской области на     2017 год»» утверждены основные характеристики бюджета городского ок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535 174 456,15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675 848 780,01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140 674 323,86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уточненному плану на 01.10.2017 основные характеристики бюджета городского округа состави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535 774 456,15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676 448 780,01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140 674 323,86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лановые показатели основных характеристик бюджета городского округа в течение 9 месяцев 2016 года увели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на сумму 76 141 356,15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на сумму 211 322 38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на сумму 135 181 023,86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ная часть бюджета городского округа за 9 месяцев 2017 года исполнена в сумме 409 170 753,97 рублей, что составляет 76,4%  к уточненному плану на      2017 год по состоянию на 01.10.2017 (далее – уточненный план) и 83,3% к  аналогичному периоду 2016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о структуре и динамике доходов бюджета городского округа за   9 месяцев 2017 года представлена в таблице: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559"/>
        <w:gridCol w:w="1276"/>
        <w:gridCol w:w="127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 ный план  на 2017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9 месяцев 2017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9 месяцев 2016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 н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у 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факту </w:t>
            </w:r>
          </w:p>
          <w:p>
            <w:pPr>
              <w:pStyle w:val="Normal"/>
              <w:ind w:left="-675" w:firstLine="709"/>
              <w:jc w:val="center"/>
              <w:rPr/>
            </w:pPr>
            <w:r>
              <w:rPr>
                <w:b/>
              </w:rPr>
              <w:t>за 9</w:t>
            </w:r>
          </w:p>
          <w:p>
            <w:pPr>
              <w:pStyle w:val="Normal"/>
              <w:ind w:left="-675" w:firstLine="709"/>
              <w:jc w:val="right"/>
              <w:rPr>
                <w:b/>
                <w:b/>
              </w:rPr>
            </w:pPr>
            <w:r>
              <w:rPr>
                <w:b/>
              </w:rPr>
              <w:t>месяцев</w:t>
            </w:r>
          </w:p>
          <w:p>
            <w:pPr>
              <w:pStyle w:val="Normal"/>
              <w:ind w:left="-675" w:firstLine="709"/>
              <w:jc w:val="center"/>
              <w:rPr/>
            </w:pPr>
            <w:r>
              <w:rPr>
                <w:b/>
              </w:rPr>
              <w:t xml:space="preserve">2016         </w:t>
            </w:r>
          </w:p>
          <w:p>
            <w:pPr>
              <w:pStyle w:val="Normal"/>
              <w:ind w:left="-675" w:firstLine="709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ЛОГОВЫЕ и НЕНАЛОГОВЫЕ ДОХОДЫ</w:t>
            </w:r>
            <w:r>
              <w:rPr/>
              <w:t>, 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 120 99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 837 1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67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870 29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736 60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 96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523 89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329 33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1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2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1 42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6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8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1 20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29 19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 44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50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100 51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1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4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3 10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6 02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spacing w:lineRule="auto" w:line="276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21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65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78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84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4 569 68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747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1 раза больш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97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7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6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  <w:r>
              <w:rPr/>
              <w:t>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 653 46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 333 63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 7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470 99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 004 16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 49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3 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6 раза меньш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707 17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88 0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01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204 1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046 6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87,2 раза больш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46 03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93 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63 56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63 56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4 91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 774 45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 170 75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 44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3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исполнены в сумме 213 837 120,31 рублей, что составляет 78,0% к уточненному плану  и 166,2% к аналогичному периоду       2016 года.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налоговых доходов получено в сумме 202 736 601,52 рублей, что составляет 77,7% к уточненному плану и на 69,0%больше, чем в аналогичном периоде 2016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прибыль, доходы</w:t>
      </w:r>
      <w:r>
        <w:rPr>
          <w:sz w:val="28"/>
          <w:szCs w:val="28"/>
        </w:rPr>
        <w:t xml:space="preserve"> получены в сумме 184 329 331,23 рублей, что составляет 80,3% к уточненному плану и на 81,2% больше, чем в аналогичном периоде 2016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источником доходов является налог на доходы физических лиц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вид доходов занимает наибольший удельный вес в структуре налоговых и неналоговых доходов – 86,2% от общей сумм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суммы налога связано с изменением норматива отчисления с  67,1% в 2016 году до 92,0% в 2017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ы в сумме 5 071 425,75 рублей, что составляет  64,9% к уточненному плану и 82,3%  к аналогичному периоду 2016 года.  Это акцизы по подакцизным товарам (продукции), производимым на территории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совокупный доход</w:t>
      </w:r>
      <w:r>
        <w:rPr>
          <w:sz w:val="28"/>
          <w:szCs w:val="28"/>
        </w:rPr>
        <w:t xml:space="preserve"> получены в сумме 5 891 205,75 рублей, что составляет 75,9% к уточненному плану и  102,2%  к  аналогичному периоду           2016 года, в том числе по стать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отдельных ви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5 548 157,03 рублей, что составляет 75,2% к уточненному плану и 99,5% к аналогичному периоду 2016 года.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исполнен в сумме 1 540,00 рублей, что составляет 15,9% к уточненному плану; в аналогичном периоде 2016 года исполнения не был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исполнен в сумме 341 508,72 рублей, что составляет 91,8% к уточненному плану; в аналогичном периоде 2016 года планирования и исполнения не бы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Налоги на имущество</w:t>
      </w:r>
      <w:r>
        <w:rPr>
          <w:sz w:val="28"/>
          <w:szCs w:val="28"/>
        </w:rPr>
        <w:t xml:space="preserve"> исполнены  в сумме 5 429 194,71 рублей, что составляет 41,1% к уточненному плану и 112,2% к  аналогичному периоду           2016 года, в том числе по стать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исполнен в сумме 274 857,63 рублей, что составляет 9,4% к уточненному плану и в 2,3 раз больше, чем в аналогичном периоде 2016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5 154 337,08 рублей, что составляет 50,1% к уточненному плану и 109,2% к аналогичному периоду 2016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получена в сумме 2 015 442,96 рублей, что составляет 78,5% к уточненному плану и на 35,8% больше, чем в аналогичном периоде  2016 года, в том числе по стать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  <w:r>
        <w:rPr>
          <w:sz w:val="28"/>
          <w:szCs w:val="28"/>
        </w:rPr>
        <w:t>получена в сумме 1 024 770,46 рублей, что составляет 65,1% к уточненному плану и 87,4% к аналогичному периоду 2016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</w:r>
      <w:r>
        <w:rPr>
          <w:sz w:val="28"/>
          <w:szCs w:val="28"/>
        </w:rPr>
        <w:t>получена в сумме 113 000,00 рублей, что составляет 81,9% к уточненному плану и в 8,0 раз больше, чем в аналогичном периоде 2016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 w:before="0" w:after="24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государственную регистрацию, а также за совершение прочих юридически значимых действий </w:t>
      </w:r>
      <w:r>
        <w:rPr>
          <w:sz w:val="28"/>
          <w:szCs w:val="28"/>
        </w:rPr>
        <w:t>получена в сумме                      877 672,50  рублей, что составляет 102,4% к уточненному плану и в 2,9 раза больше, чем в  аналогичном периоде 2016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Задолженность и перерасчеты по отмененным налогам, сборам и иным обязательным платежам</w:t>
      </w:r>
      <w:r>
        <w:rPr>
          <w:sz w:val="28"/>
          <w:szCs w:val="28"/>
        </w:rPr>
        <w:t xml:space="preserve"> не планировались, фактически получены в сумме       1,12 рублей; в аналогичном периоде 2016 года исполнения не было, в том числе по стать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налоги и сборы (по отмененным местным налогам и сборам) </w:t>
      </w:r>
      <w:r>
        <w:rPr>
          <w:sz w:val="28"/>
          <w:szCs w:val="28"/>
        </w:rPr>
        <w:t>не планировались, фактически получены в сумме 1,12 рублей; в аналогичном периоде 2016 года планирования и исполнения не было.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налоговые доходы исполнены в сумме 11 100 518,79 рублей, что составляет  83,8% к уточненному плану и на 27,4% больше, чем в аналогичном периоде         2016 года, в том числе: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5 763 105,70 рублей, что составляет 75,3% к уточненному плану и 95,6% к  аналогичному периоду 2016 года, в том числе по статья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               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 исполнены в сумме 5 698 244,00 рублей, что составляет 75,2% к уточненному плану  и 95,4% к аналогичному периоду 2016 год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ежи от государственных и муниципальных унитарных предприятий</w:t>
      </w:r>
      <w:r>
        <w:rPr>
          <w:sz w:val="28"/>
          <w:szCs w:val="28"/>
        </w:rPr>
        <w:t xml:space="preserve"> исполнены в сумме 20 250,00 рублей, что составляет 81,0% к уточненному плану и 77,9% к аналогичному периоду 2016 год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44 611,70 рублей, что составляет 87,8% к уточненному плану и на 43,4% больше, чем в аналогичном периоде 2016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латежи при пользовании природными ресурс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сумме  311 215,60 рублей (плата за негативное воздействие на окружающую среду), что составляет 26,7% к уточненному плану и 47,8%  к аналогичному периоду 2016 года. 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 исполнены в сумме 279 782,60 рублей, что составляет 63,4% к уточненному плану и 33,0% к аналогичному периоду 2016 года, в том числе по стать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компенсации затрат государства </w:t>
      </w:r>
      <w:r>
        <w:rPr>
          <w:sz w:val="28"/>
          <w:szCs w:val="28"/>
        </w:rPr>
        <w:t>исполнены в сумме         279 782,60  рублей, что составляет 63,4% к уточненному плану и 36,3% к аналогичному периоду 2016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исполнены в сумме 4 569 686,01 рублей, что составляет 128,4% к уточненному плану и в 6,1 раза больше, чем в аналогичном периоде 2016 года, в том числе по стать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исполнены в сумме                      864 209,10  рублей, что в 3,0 раза больше уточненного плана и в 21,1 раза больше, чем в аналогичном периоде 2016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240"/>
        <w:ind w:left="0" w:firstLine="709"/>
        <w:jc w:val="both"/>
        <w:rPr/>
      </w:pPr>
      <w:r>
        <w:rPr>
          <w:i/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 </w:t>
      </w:r>
      <w:r>
        <w:rPr>
          <w:sz w:val="28"/>
          <w:szCs w:val="28"/>
        </w:rPr>
        <w:t>исполнены в сумме 3 705 476,91 рублей, что составляет 113,5% к уточненному плану и в 5,2 раза больше, чем в аналогичном периоде 2016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Штрафы, санкции, возмещение ущерба</w:t>
      </w:r>
      <w:r>
        <w:rPr>
          <w:sz w:val="28"/>
          <w:szCs w:val="28"/>
        </w:rPr>
        <w:t xml:space="preserve">  исполнены в сумме                      200 978,88 рублей, что составляет 46,4% к  уточненному плану и 73,4% к аналогичному периоду 2016 года, в том числе по стать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07 013,74 рублей, что составляет 85,3% к уточненному плану и 98,2% к аналогичному периоду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</w:r>
      <w:r>
        <w:rPr>
          <w:sz w:val="28"/>
          <w:szCs w:val="28"/>
        </w:rPr>
        <w:t>не планировались, фактически исполнены в сумме 20 000,00 рублей; в аналогичном периоде 2016 года планирования и исполнения не бы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</w:r>
      <w:r>
        <w:rPr>
          <w:sz w:val="28"/>
          <w:szCs w:val="28"/>
        </w:rPr>
        <w:t xml:space="preserve"> исполнены в сумме 13 443,00 рублей, что составляет 67,2% к уточненному плану и на 34,4% больше, чем в аналогичном периоде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ей 20.25 Кодекса Российской Федерации об административных правонарушениях </w:t>
      </w:r>
      <w:r>
        <w:rPr>
          <w:sz w:val="28"/>
          <w:szCs w:val="28"/>
        </w:rPr>
        <w:t>исполнены в сумме 3 272,14 рублей, что составляет 40,9% к уточненному плану и 54,5% к аналогичному периоду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поступления от денежных взысканий (штрафов) и иных сумм в возмещение ущерба </w:t>
      </w:r>
      <w:r>
        <w:rPr>
          <w:sz w:val="28"/>
          <w:szCs w:val="28"/>
        </w:rPr>
        <w:t xml:space="preserve">исполнены в сумме 57 250,00 рублей, что составляет 20,4% к уточненному плану и 44,4% к аналогичному периоду 2016 года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Прочие неналоговые доходы</w:t>
      </w:r>
      <w:r>
        <w:rPr>
          <w:sz w:val="28"/>
          <w:szCs w:val="28"/>
        </w:rPr>
        <w:t xml:space="preserve"> не планировались, фактически осуществлен возврат из бюджета городского округа в сумме 24 250,00 рублей; в аналогичном периоде  2016 года исполнение составило 163 600 рублей.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в общей сумме доходов бюджета городского округа за 9 месяцев 2017 года занимают 52,3%, в том числе налоговые доходы – 49,6%, неналоговые доходы – 2,7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веряемый период поступили средства в сумме 195 333 633,66 рублей, что составляет 74,7% к уточненному плану и 53,8% к аналогичному периоду       2016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Безвозмездные поступления от других бюджетов бюджетной системы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94 004 160,80 рублей, что составляет 75,3% к уточненному плану и 52,9% к аналогичному периоду 2016 года, в 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тации бюджетам бюджетной системы Российской Федерации</w:t>
      </w:r>
      <w:r>
        <w:rPr>
          <w:sz w:val="28"/>
          <w:szCs w:val="28"/>
        </w:rPr>
        <w:t xml:space="preserve"> исполнены в сумме 2 803 464,00 рублей, что составляет 72,0% к уточненному плану и в 8,6 раза меньше, чем в аналогичном периоде 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убсидии бюджетам бюджетной системы Российской Федераци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межбюджетные субсидии) </w:t>
      </w:r>
      <w:r>
        <w:rPr>
          <w:sz w:val="28"/>
          <w:szCs w:val="28"/>
        </w:rPr>
        <w:t>исполнены в сумме 52 488 052,30 рублей, что составляет 82,4%  к уточненному плану и 25,2%  к  аналогичному периоду           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sz w:val="28"/>
          <w:szCs w:val="28"/>
        </w:rPr>
        <w:t>исполнены в сумме  137 046 644,50 рублей, что составляет 72,8% к уточненному плану и на 8,7% больше, чем в аналогичном периоде 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исполнены в сумме                           1 666 000,00 рублей, что составляет 100,0% к уточненному плану и в 287,2 раза больше, чем в аналогичном периоде 2016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рочие безвозмездные поступления</w:t>
      </w:r>
      <w:r>
        <w:rPr>
          <w:sz w:val="28"/>
          <w:szCs w:val="28"/>
        </w:rPr>
        <w:t xml:space="preserve"> исполнены в сумме 1 893 041,00 рублей, что составляет 39,9% к уточненному плану и на 58,1% больше, чем в аналогичном периоде 2016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Возврат остатков субсидий, субвенций и иных межбюджетных  трансфертов,  имеющих целевое назначение, прошлых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вращены в областной бюджет остатки субсидий, субвенций и иных межбюджетных трансфертов, имеющих целевое назначение, прошлых лет, в сумме 563 568,14 рублей, что составляет 100,0% к уточненному плану и 11,5% к  аналогичному периоду 2016 года.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звозмездные поступления в общей сумме доходов бюджета городского округа за 9 месяцев 2017 года занимают 47,7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городского округа за 9 месяцев 2016 года исполнены в сумме 414 219 222,21 рублей, что составляет 61,2% к уточненному плану и 89,2% к аналогичному периоду 2016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щегосударственные вопросы»</w:t>
      </w:r>
      <w:r>
        <w:rPr>
          <w:sz w:val="28"/>
          <w:szCs w:val="28"/>
        </w:rPr>
        <w:t xml:space="preserve"> расходы исполнены в сумме 45 778 479,98 рублей, что составляет 61,3% к уточненному плану и 106,9% к  аналогичному периоду 2016 года, в том числе по подраздела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</w:rPr>
        <w:t xml:space="preserve"> расходы в сумме 1 306 918,86 рублей, что составляет 67,7% к уточненному плану и 100,6% к  аналогичному периоду     2016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 946 773,62 рублей, что составляет 83,2% к уточненному плану и 116,9% к аналогичному периоду 2016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>расходы в сумме 17 528 303,53 рублей, что составляет 58,6% к уточненному плану и 108,4% к аналогичному периоду 2016 го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 -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7 111 397,36 рублей, что составляет 70,6% к уточненному плану и 108,7% к аналогичному периоду 2016 год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Обеспечение проведения выборов и референдумов»</w:t>
      </w:r>
      <w:r>
        <w:rPr>
          <w:sz w:val="28"/>
          <w:szCs w:val="28"/>
        </w:rPr>
        <w:t xml:space="preserve"> - расходы в сумме 882 790,64 рублей, что составляет 91,6% к уточненному плану; в аналогичном периоде 2016 года расходы не планировались и не исполнялис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- расходы в сумме               17 002 295,97 рублей, что составляет 57,6% к уточненному плану и 99,3% к аналогичному периоду 2016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Наибольшую часть израсходованных средств составляют расходы на обеспечение деятельности муниципальных учреждений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1,05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оборона»</w:t>
      </w:r>
      <w:r>
        <w:rPr>
          <w:sz w:val="28"/>
          <w:szCs w:val="28"/>
        </w:rPr>
        <w:t xml:space="preserve"> расходы исполнены в сумме      401 650,12 рублей, что составляет 52,6% к уточненному плану; в аналогичном периоде 2016 года расходы не планировались и не исполнялись, в том числе по подраздел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Мобилизационная и вневойсковая подготовка</w:t>
      </w:r>
      <w:r>
        <w:rPr>
          <w:sz w:val="28"/>
          <w:szCs w:val="28"/>
        </w:rPr>
        <w:t xml:space="preserve">» - расходы в сумме                   401 650,12 рублей, что составляет 52,6% к уточненному плану; в аналогичном периоде 2016 года расходы не планировались и не исполнялись 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обеспечение деятельности военно-учетного сто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расходов по данному разделу в общей структуре расходов бюджета – 1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в сумме 6 110 098,64 рублей, что составляет 68,2% к уточненному плану и 98,3% к аналогичному периоду 2016 года, в том числе по подраздел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 xml:space="preserve">» - расходы в сумме                   1 458 244,59 рублей, что составляет 58,1% к уточненному плану и 110,4% к аналогичному периоду 2016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Единой дежурно-диспетчерской службы городского округ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еспечение пожарной безопасности» - </w:t>
      </w:r>
      <w:r>
        <w:rPr>
          <w:sz w:val="28"/>
          <w:szCs w:val="28"/>
        </w:rPr>
        <w:t xml:space="preserve"> расходы в сумме                             4 651 854,05 рублей, что составляет 72,2% к уточненному плану и 95,1%  к аналогичному периоду 2016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пожарной безопасности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– 1,48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экономика»</w:t>
      </w:r>
      <w:r>
        <w:rPr>
          <w:sz w:val="28"/>
          <w:szCs w:val="28"/>
        </w:rPr>
        <w:t xml:space="preserve">  расходы исполнены в сумме       20 577 415,67 рублей, что составляет  46,1% к уточненному плану и  89,7% к аналогичному периоду 2016 года, в том числе по под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Общеэкономические вопросы» - </w:t>
      </w:r>
      <w:r>
        <w:rPr>
          <w:sz w:val="28"/>
          <w:szCs w:val="28"/>
        </w:rPr>
        <w:t xml:space="preserve">расходы в сумме 288 887,59 рублей, что составляет 90,6% к уточненному плану и 89,4%  к  аналогичному периоду 2016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часть средств (93,2% от суммы расходов по подразделу) направлена на реализацию мероприятий по организации временного трудоустройства несовершеннолетних граждан в возрасте от 14 до 18 лет в сумме 269 366,87 рубл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- расходы в сумме                        9 592 183,16 тыс. рублей, что составляет 76,6% к уточненному плану и 96,1% к аналогичному периоду 2016 года.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большая часть средств (76,5% от суммы расходов по подразделу) направлена на развитие сельского хозяйства, пищевой и перерабатывающей промышленности в городском округе в сумме 7 335 501,00 рублей.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Водное хозяйство»</w:t>
      </w:r>
      <w:r>
        <w:rPr>
          <w:sz w:val="28"/>
          <w:szCs w:val="28"/>
        </w:rPr>
        <w:t xml:space="preserve"> - расходы в сумме 99 309,22 рублей, что составляет 100,0% к уточненному плану; в аналогичном периоде 2016 года расходы не планировались и не исполнялис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реконструкцию гидротехнического сооружения на территории городского округ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Транспорт» - </w:t>
      </w:r>
      <w:r>
        <w:rPr>
          <w:sz w:val="28"/>
          <w:szCs w:val="28"/>
        </w:rPr>
        <w:t xml:space="preserve">расходы в сумме 3 665 956,70 рублей, что составляет 88,5% к уточненному плану и 107,7% к аналогичному периоду 2016 года.  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возмещение части затрат на осуществление перевозок пассажиров автомобильным транспортом на маршрутах, обеспечивающих социально значимые перевоз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рожное хозяйство (дорожные фонды)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          4 884 766,34 рублей, что составляет 22,8% к уточненному плану и 55,7%  к  аналогичному периоду 2016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 рамках данного подраздела осуществляется капитальный ремонт,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Связь и информатика» </w:t>
      </w:r>
      <w:r>
        <w:rPr>
          <w:sz w:val="28"/>
          <w:szCs w:val="28"/>
        </w:rPr>
        <w:t>- расходы в сумме 1 462 612,66 рублей, что составляет 63,6% к уточненному плану и в 4,6 раза больше, чем в аналогичном периоде 2016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ьшая часть средств (78,5% от суммы расходов по подразделу) направлена на реализацию проекта по реконструкции региональной автоматизированной системы централизованного оповещения населения Нижегородской области (РАСЦО) в сумме 1 147 932,24 рубле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национальной экономики» - </w:t>
      </w:r>
      <w:r>
        <w:rPr>
          <w:sz w:val="28"/>
          <w:szCs w:val="28"/>
        </w:rPr>
        <w:t xml:space="preserve"> расходы в сумме 583 700,00 рублей, что составляет 15,3% к уточненному плану и в 4,1 раза больше, чем в  аналогичном периоде 2016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направлены на реализацию мероприятий в рамках муниципальной программы «Развитие предпринимательства и торговли в городском округе город Первомайск Нижегородской области» и муниципальной программы «Развитие инвестиционного климата городского округа город Первомайск Нижегородской области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4,97%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Жилищно-коммунальное хозяйство»</w:t>
      </w:r>
      <w:r>
        <w:rPr>
          <w:sz w:val="28"/>
          <w:szCs w:val="28"/>
        </w:rPr>
        <w:t xml:space="preserve"> расходы исполнены в сумме  91 369 760,21 рублей, что составляет 49,7% к уточненному плану и 76,1% к  аналогичному периоду 2016 года, в том числе по подраздел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илищное хозяйство» - </w:t>
      </w:r>
      <w:r>
        <w:rPr>
          <w:sz w:val="28"/>
          <w:szCs w:val="28"/>
        </w:rPr>
        <w:t xml:space="preserve">расходы в сумме 71 885 232,96 рублей, что составляет 51,8% к уточненному плану и 65,7% к  аналогичному периоду 2016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ая часть средств (97,9% от общей суммы расходов по подразделу)  направлена на мероприятия по переселению граждан из аварийного жилищного фонда на территории городского округа в сумме 70 385 674,40 руб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мунальное хозяйство» -</w:t>
      </w:r>
      <w:r>
        <w:rPr>
          <w:sz w:val="28"/>
          <w:szCs w:val="28"/>
        </w:rPr>
        <w:t xml:space="preserve"> расходы в сумме 4 230 602,60 рублей, что составляет 38,1% к уточненному плану и на 79,5% больше, чем в  аналогичном периоде 2016 года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мероприятия по обеспечению населения городского округа бытовыми (банными) услугами  и по ликвидации несанкционированных свалок на территории городского округ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Благоустройство» - </w:t>
      </w:r>
      <w:r>
        <w:rPr>
          <w:sz w:val="28"/>
          <w:szCs w:val="28"/>
        </w:rPr>
        <w:t xml:space="preserve">расходы в сумме 14 873 781,90 рублей, что составляет 44,5% к уточненному плану и на 89,7% больше, чем в аналогичном периоде        2016 года.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приобретение основных средств и на мероприятия по благоустройству населенных пунктов на территории городского округ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жилищно-коммунального хозяйства» - </w:t>
      </w:r>
      <w:r>
        <w:rPr>
          <w:sz w:val="28"/>
          <w:szCs w:val="28"/>
        </w:rPr>
        <w:t xml:space="preserve">расходы в сумме 380 142,75 рублей, что составляет 61,3% к уточненному плану и             81,4% к аналогичному периоду 2016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34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ДДС ЖКХ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– 22,0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в сумме               178 367 271,68 рублей, что составляет 71,6% к уточненному плану и 111,0% к  аналогичному периоду 2016 года, в том числе по подраздел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ошкольное образование» -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64 473 201,75 рублей, что составляет 71,1% к уточненному плану и 106,0% к аналогичному периоду 2016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 дошкольных образовательных организац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щее образование» -</w:t>
      </w:r>
      <w:r>
        <w:rPr>
          <w:sz w:val="28"/>
          <w:szCs w:val="28"/>
        </w:rPr>
        <w:t xml:space="preserve"> расходы в сумме 86 119 812,92 рублей, что составляет 72,0% к уточненному плану и 103,3% к аналогичному периоду 2016 года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школ-детских садов, школ начальных, неполных средних и средни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- расходы в сумме               8 611 826,96 рублей, что составляет 70,5% к уточненному плану; в аналогичном периоде 2016 года расходы не планировались и не исполнялис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муниципальных организаций дополнительного образования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олодежная политика» - </w:t>
      </w:r>
      <w:r>
        <w:rPr>
          <w:sz w:val="28"/>
          <w:szCs w:val="28"/>
        </w:rPr>
        <w:t>расходы в сумме 1 544 508,40 рублей, что составляет 85,7% к уточненному плану и 101,5% к аналогичному периоду 2016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мероприятия по организации отдыха и оздоровления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образования» - </w:t>
      </w:r>
      <w:r>
        <w:rPr>
          <w:sz w:val="28"/>
          <w:szCs w:val="28"/>
        </w:rPr>
        <w:t xml:space="preserve">расходы в сумме                         17 617 920,65 рублей, что составляет 70,8% к уточненному плану и на 7,8% больше, чем в  аналогичном периоде  2016 год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ая часть средств (79,7% от суммы расходов по подразделу) направлены на содержание МКУ «Центр по обслуживанию МОУ» в сумме 14 032 768,39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 –43,0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Культура и кинематограф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35 158 990,85 рублей, что составляет 54,2% к уточненному плану и 42,9% к аналогичному периоду 2016 года, в том числе по подраздел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Культура» - </w:t>
      </w:r>
      <w:r>
        <w:rPr>
          <w:sz w:val="28"/>
          <w:szCs w:val="28"/>
        </w:rPr>
        <w:t xml:space="preserve">расходы в сумме 24 991 814,50 рублей, что составляет 49,8% к уточненному плану и  33,5% к аналогичному периоду 2016 года.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мероприятия по развитию культурно-досуговой деятельности в городском округ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культуры, кинематографии» </w:t>
      </w:r>
      <w:r>
        <w:rPr>
          <w:sz w:val="28"/>
          <w:szCs w:val="28"/>
        </w:rPr>
        <w:t xml:space="preserve">исполнены в сумме 10 167 176,35 рублей, что составляет 69,5% к уточненному плану и на 41,7% больше, чем в аналогичном периоде 2016 года.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Основным потребителем средств является  МКУ «Центр по обслуживанию учреждений культуры» в сумме 8 608 375,54 рублей (84,7% от суммы расходов по подразделу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8,49%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оциальная политика»</w:t>
      </w:r>
      <w:r>
        <w:rPr>
          <w:sz w:val="28"/>
          <w:szCs w:val="28"/>
        </w:rPr>
        <w:t xml:space="preserve"> расходы исполнены в сумме                     10 354 881,98 рублей, что составляет 66,5% к уточненному плану и на 53,4% больше, чем в аналогичном периоде 2016 года, в том числе по подраздел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нсионное обеспечение» 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 130 915,36 рублей, что составляет 72,5% к уточненному плану и 98,0%  к аналогичному периоду 2016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выплату пенсии за выслугу лет лицам, замещавшим муниципальные должности и должности муниципальной службы в городском округ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оциальное обеспечение населения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    1 428 296,37 рублей, что составляет 38,7% к уточненному плану и 122,2% к   аналогичному периоду 2016 года.     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часть средств  (92,6% от суммы расходов по подразделу) направлена на обеспечение жильем молодых семей в сумме 1 323 000,00 руб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храна семьи и детства» - </w:t>
      </w:r>
      <w:r>
        <w:rPr>
          <w:sz w:val="28"/>
          <w:szCs w:val="28"/>
        </w:rPr>
        <w:t xml:space="preserve">расходы в сумме 6 753 170,25 рублей, что составляет 76,0% к уточненному плану и в 2,0 раза больше, чем в аналогичном периоде 2016 года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социальное обеспечение и иные выплаты населению, а также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социальной политики» - </w:t>
      </w:r>
      <w:r>
        <w:rPr>
          <w:sz w:val="28"/>
          <w:szCs w:val="28"/>
        </w:rPr>
        <w:t>расходы в сумме      42 500,00 рублей, что составляет 70,8% к уточненному плану и 125,0% к  аналогичному периоду 2016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направлены на оказание финансовой поддержки социально ориентированным некоммерческим организациям.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 – 2,5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Физическая культура и спорт»</w:t>
      </w:r>
      <w:r>
        <w:rPr>
          <w:sz w:val="28"/>
          <w:szCs w:val="28"/>
        </w:rPr>
        <w:t xml:space="preserve"> расходы исполнены в сумме 22 958 201,25 рублей, что составляет 76,1% к уточненному плану и 106,5% к аналогичному периоду 2016 года, в том числе по подраздел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- расходы в сумме 22 958 201,25 рублей, что составляет 76,1% к уточненному плану и 106,5% к аналогичному периоду 2016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МАУ «ФОК в г.Первомайск Н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– 5,54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Средства массовой информации»</w:t>
      </w:r>
      <w:r>
        <w:rPr>
          <w:sz w:val="28"/>
          <w:szCs w:val="28"/>
        </w:rPr>
        <w:t xml:space="preserve"> расходы исполнены в сумме 3 055 037,50 рублей, что составляет 85,9% к уточненному плану и в 3,5 раза больше, чем в аналогичном периоде 2016 года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«Периодическая печать и издательства</w:t>
      </w:r>
      <w:r>
        <w:rPr>
          <w:sz w:val="28"/>
          <w:szCs w:val="28"/>
        </w:rPr>
        <w:t>» - расходы в сумме                 3 055 037,50 рублей, что составляет 85,9% к уточненному плану и в 3,5 раза больше, чем в аналогичном периоде 2016 год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обеспечение деятельности муниципальных учреждений в сфере печатных средств массовой информации.</w:t>
      </w:r>
    </w:p>
    <w:p>
      <w:pPr>
        <w:pStyle w:val="Normal"/>
        <w:spacing w:lineRule="auto" w:line="360" w:before="0" w:after="24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ельный вес расходов по данному разделу – 0,73%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  <w:tab w:val="left" w:pos="1020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</w:t>
      </w:r>
      <w:r>
        <w:rPr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Обслуживание государственного и муниципального дол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исполнены в сумме 87 434,33 рублей, что составляет 91,6% к уточненному плану и 26,2% к аналогичному периоду 2016 год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– 0,02%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92.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ношении городского округа осуществляются меры, предусмотренные пунктом 4 статьи 136 БК РФ. Дефицит бюджета городского округа 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     </w:t>
      </w:r>
    </w:p>
    <w:p>
      <w:pPr>
        <w:pStyle w:val="Normal"/>
        <w:jc w:val="both"/>
        <w:rPr/>
      </w:pPr>
      <w:r>
        <w:rPr>
          <w:sz w:val="28"/>
          <w:szCs w:val="28"/>
        </w:rPr>
        <w:t>535774456,15 руб. – 261653463,66руб. – 183117739,61 руб. = 91003252,88 руб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доходы,                        безвозмездные поступления,     НДФЛ, расчет по                собственные доходы 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точненный план                       уточненный план                   доп. нормативу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1003252,88 руб. х 5% = </w:t>
      </w:r>
      <w:r>
        <w:rPr>
          <w:b/>
          <w:sz w:val="28"/>
          <w:szCs w:val="28"/>
          <w:u w:val="single"/>
        </w:rPr>
        <w:t>4 550 162,6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–  </w:t>
      </w:r>
      <w:r>
        <w:rPr/>
        <w:t>норматив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е городского округа дефицит бюджета запланирован в сумме 140 674 323,86 рублей. В абзаце 3 пункта 3 статьи 92.1 БК РФ предусмотрен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и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 в пределах суммы указанных поступлений и сниж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дефицита бюджета городского округа по плану являются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зменение остатков средств на счетах по учету средств бюджетов  в сумме 139 071 522,34 рублей;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гашение бюджетных кредитов, полученных от других бюджетов бюджетной системы Российской Федерации в валюте Российской Федерации в сумме 7 380 000,00 рублей;  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учение кредитов от кредитных организаций в валюте Российской Федерации в сумме 8 982 801,52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 бюджет городского округа за 9 месяцев 2017 года исполнен с дефицитом в сумме 5 048 468,24 рублей, а именн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409170753,97 руб. –   414219222,21 руб. =  5048468,24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объем  доходов, факт                 объем расходов, факт            дефицит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ами 28, 29 решения городской Думы городского округа от 12.12.2016   № 432 «О бюджете городского округа город Первомайск Нижегородской области на 2017 год» утверждены на 1 января 2018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ерхний предел муниципального долга в сумме 18 955 600,00 рублей;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ельный объем муниципального долга в сумме 18 955 600,00 рублей, 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380000,00 руб.   +  3955600,00 руб.   –   7380000,00 руб. = 189556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статок бюджетного               объем привлечения в 2017 году         погашение бюджетн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кредита на 01.01.2017       кредита кредитных организаций    </w:t>
      </w:r>
      <w:r>
        <w:rPr>
          <w:sz w:val="18"/>
          <w:szCs w:val="18"/>
        </w:rPr>
        <w:t xml:space="preserve">кредита </w:t>
      </w:r>
      <w:r>
        <w:rPr>
          <w:sz w:val="20"/>
          <w:szCs w:val="20"/>
        </w:rPr>
        <w:t>по графику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107 БК РФ предельный объем муниципального долга не должен превышать утвержденный общий год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535774456,15 руб. – 261653463,66 руб. = 274120992,49 руб. (в т.ч. 229523892,49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ходы,                      безвозмездные поступления,    налог. и неналог. доходы,         НДФЛ, уточн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очненный план                       уточненный план                уточненный план                   </w:t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29523892,49 руб.    –      1864000,00 руб.     =   227659892,49 руб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НДФЛ,                                         НДФЛ с иностр. гражд.,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уточненный план                                    уточненный план              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            </w:t>
      </w:r>
      <w:r>
        <w:rPr>
          <w:sz w:val="28"/>
          <w:szCs w:val="28"/>
        </w:rPr>
        <w:t xml:space="preserve">227659892,49 руб.  х    74,0   :    92,0     =  183117739,61 руб. 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доп.          норматив               НДФЛ, расчет по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норматив        НДФЛ                    доп.нормативу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74120992,49 руб.    –  183117739,61 руб. =   91003252,88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логовые и неналоговые                НДФЛ, расчет по                собственные дох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доходы, уточненный план                  доп. нормативу                                 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бзаце 2 пункта 3 статьи 107 БК РФ установлено, что для муниципального образования, в отношении которого осуществляются меры, предусмотренные пунктом 4 статьи 136 БК РФ, предельный объем муниципального долга не должен превышать 50 процентов утвержденного общего годов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бъема доходов мест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91003252,88 руб.  х  50%  =  </w:t>
      </w:r>
      <w:r>
        <w:rPr>
          <w:b/>
          <w:sz w:val="28"/>
          <w:szCs w:val="28"/>
        </w:rPr>
        <w:t>45501626,44</w:t>
      </w:r>
      <w:r>
        <w:rPr>
          <w:sz w:val="28"/>
          <w:szCs w:val="28"/>
        </w:rPr>
        <w:t xml:space="preserve"> руб. –   </w:t>
      </w:r>
      <w:r>
        <w:rPr>
          <w:sz w:val="20"/>
          <w:szCs w:val="20"/>
        </w:rPr>
        <w:t>предельный объ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0"/>
          <w:szCs w:val="20"/>
        </w:rPr>
        <w:t xml:space="preserve">собственные доходы               </w:t>
      </w: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муниципального долга</w:t>
      </w:r>
    </w:p>
    <w:p>
      <w:pPr>
        <w:pStyle w:val="Normal"/>
        <w:spacing w:before="0" w:after="24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араметры по верхнему пределу муниципального долга и предельному объему муниципального долга соблюд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роченные долговые обязательства по состоянию на 01.10.2017 отсутству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ая комиссия предлагает отчет об исполнении бюджета городского округа за 9 месяцев 2017 года вынести на рассмотрение городской Думы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ой области                                                                                  Н.П.В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4:00Z</dcterms:created>
  <dc:creator>User</dc:creator>
  <dc:description/>
  <cp:keywords/>
  <dc:language>en-US</dc:language>
  <cp:lastModifiedBy>User</cp:lastModifiedBy>
  <cp:lastPrinted>2017-11-02T14:35:00Z</cp:lastPrinted>
  <dcterms:modified xsi:type="dcterms:W3CDTF">2017-11-02T10:36:00Z</dcterms:modified>
  <cp:revision>91</cp:revision>
  <dc:subject/>
  <dc:title>Главе местного самоуправления,</dc:title>
</cp:coreProperties>
</file>