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рассмотрения 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 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 за 1 квартал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июня 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отчета за 1 квартал  2020 года проведена в соответствии со статьей 157 и статьей 264.2 Бюджетного кодекса Российской Федерации (далее – БК РФ), пунктом 28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«Об утверждении Положения о бюджетном процессе в городском округе город Первомайск Нижегородской области»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роверки отчета за 1 квартал 2020 года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город Первомайск Нижегородской области  (далее – городской округ)                     «О рассмотрении отчета об исполнении бюджета городского округа город Первомайск Нижегородской области за 1 квартал 2020 года» документов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за 1 квартал 2020 года с дополнительными материалами поступил в контрольно - счетную комиссию городского округа (далее – контрольно-счетная комиссия) в срок. Документы и материалы представлены пол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шении городской Думы городского округа от 06.12.2019 № 204 «О бюджете городского округа город Первомайск Нижегородской области на 2020 год и на плановый период  2021 и 2022 годов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816 981 200,00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821 323 7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4 342 5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1 квартала 2020 года изменения и дополнения в бюджет городского округа вносились два раза решениями городской Думы городского округа от 31.01.2020 № 215 и от 11.03.2020 № 222 «О внесении изменений в решение городской Думы городского округа город Первомайск Нижегородской области от  06 декабря 2019 года № 204 «О бюджете городского округа город Первомайск Нижегородской области на 2020 год и на плановый период 2021 и 2022 годов» утверждены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1 063 273 723,95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1 090 181 570,18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26 907 846,23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точненному плану на 01.04.2020 основные характеристики бюджета городского округа состави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1 070 042 399,43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1 096 950 245,66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26 907 846,23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1 квартала 2020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на сумму 253 061 199,43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на сумму 275 626 545,66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на сумму 22 565 346,23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ная часть бюджета городского округа за 1 квартал 2020 года исполнена в сумме 139 945 519,98 рублей, что составляет 13,1%  к уточненному плану на        2020 год по состоянию на 01.04.2020 (далее – уточненный план) и 117,4% к  аналогичному периоду 2019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структуре и динамике доходов бюджета городского округа за   1 квартал 2020 года представлена в следующей таблице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843"/>
        <w:gridCol w:w="1701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ный план  на 2020 год,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1 квартал 2020 года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1 квартал 2019 года,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 ненн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у на 2020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факту </w:t>
            </w:r>
          </w:p>
          <w:p>
            <w:pPr>
              <w:pStyle w:val="Normal"/>
              <w:ind w:left="-675" w:firstLine="709"/>
              <w:jc w:val="center"/>
              <w:rPr>
                <w:b/>
                <w:b/>
              </w:rPr>
            </w:pPr>
            <w:r>
              <w:rPr>
                <w:b/>
              </w:rPr>
              <w:t>за 1</w:t>
            </w:r>
          </w:p>
          <w:p>
            <w:pPr>
              <w:pStyle w:val="Normal"/>
              <w:ind w:left="-675" w:firstLine="709"/>
              <w:jc w:val="center"/>
              <w:rPr/>
            </w:pPr>
            <w:r>
              <w:rPr>
                <w:b/>
              </w:rPr>
              <w:t xml:space="preserve">квар     </w:t>
            </w:r>
          </w:p>
          <w:p>
            <w:pPr>
              <w:pStyle w:val="Normal"/>
              <w:ind w:left="-675" w:firstLine="709"/>
              <w:jc w:val="center"/>
              <w:rPr>
                <w:b/>
                <w:b/>
              </w:rPr>
            </w:pPr>
            <w:r>
              <w:rPr>
                <w:b/>
              </w:rPr>
              <w:t>тал</w:t>
            </w:r>
          </w:p>
          <w:p>
            <w:pPr>
              <w:pStyle w:val="Normal"/>
              <w:ind w:left="-675" w:firstLine="709"/>
              <w:jc w:val="center"/>
              <w:rPr/>
            </w:pPr>
            <w:r>
              <w:rPr>
                <w:b/>
              </w:rPr>
              <w:t xml:space="preserve">2019         </w:t>
            </w:r>
          </w:p>
          <w:p>
            <w:pPr>
              <w:pStyle w:val="Normal"/>
              <w:ind w:left="-675" w:firstLine="850"/>
              <w:jc w:val="center"/>
              <w:rPr/>
            </w:pPr>
            <w:r>
              <w:rPr>
                <w:b/>
              </w:rPr>
              <w:t xml:space="preserve">года,   </w:t>
            </w:r>
          </w:p>
          <w:p>
            <w:pPr>
              <w:pStyle w:val="Normal"/>
              <w:ind w:left="-675" w:firstLine="675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37 787 02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3 591 7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9 282 1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27 705 59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9 841 03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5 515 7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7 273 97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1 940 56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9 346 81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1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 44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903 89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017 8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 458 2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814 34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576 88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7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 193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416 5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34 25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1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3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65 72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39 87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 081 4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 750 68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 766 43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85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946 59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12 75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uto" w:line="276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30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2 51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8 3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9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6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6 50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82 15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7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070 833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418 91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07 1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2,0 раза больш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6 15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 05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 2,9 раза больш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32 255 372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6 353 79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9 938 58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12,8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31 554 11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6 698 73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3 450 3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тации бюджетам бюджетной системы Российской Федераци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6 70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871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 890 4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1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98 658 28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795 0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066 76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 6,4 раза больш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венции бюджетам бюджетной системы 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5 189 32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2 032 10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3 493 16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344 94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344 94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3 651 28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33" w:hanging="0"/>
              <w:rPr>
                <w:b/>
                <w:b/>
              </w:rPr>
            </w:pPr>
            <w:r>
              <w:rPr>
                <w:b/>
              </w:rPr>
              <w:t>1 070 042 39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9 945 51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9 220 75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17,4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исполнены в сумме 83 591 727,52 рублей, что составляет 24,7% к уточненному плану  и 120,7% к аналогичному периоду     2019 года.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логовых доходов получено в сумме 79 841 039,40 рублей, что составляет 24,4% к уточненному плану и 121,9% к  аналогичному периоду          2019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sz w:val="28"/>
          <w:szCs w:val="28"/>
        </w:rPr>
        <w:t xml:space="preserve"> получены в сумме 71 940 562,75 рублей, что составляет 25,0% к уточненному плану и 121,2% к аналогичному периоду 2019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источником доходов является налог на доходы физических лиц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доходов занимает наибольший удельный вес в структуре налоговых и неналоговых доходов – 86,1% от общей су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ы в сумме 1 903 895,35 рублей, что составляет  20,2% к уточненному плану и 94,4% к аналогичному периоду 2019 года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24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получены в сумме 1 903 895,35 рублей, что составляет  20,2% к уточненному плану и 94,4% к аналогичному периоду  2019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2 814 344,09 рублей, что составляет 29,8% к уточненному плану и  178,5%  к  аналогичному периоду           2019 года, в том числе по статья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тдельных ви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 929 769,84 рублей, что составляет 31,2% к уточненному плану и 143,2% к аналогичному периоду 2019 года.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исполнен в сумме 264 297,86 рублей, что составляет 26,2% к уточненному плану и 115,3% к аналогичному периоду 2019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исполнены  в сумме 2 416 512,40 рублей, что составляет 13,3% к уточненному плану и 131,7% к  аналогичному периоду               2019 года, в том числе по стать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исполнен в сумме 236 903,04 рублей, что составляет 4,3% к уточненному плану и 86,0% к аналогичному периоду  2019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2 179 609,36 рублей, что составляет 17,2% к уточненному плану и 139,8% к аналогичному периоду 2019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765 724,81 рублей, что составляет 22,9% к уточненному плану и 103,5%  к  аналогичному периоду          2019 года, в том числе по стать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  <w:r>
        <w:rPr>
          <w:sz w:val="28"/>
          <w:szCs w:val="28"/>
        </w:rPr>
        <w:t>получена в сумме 434 199,81 рублей, что составляет 27,2% к уточненному плану и 122.0% к аналогичному периоду 2019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</w:r>
      <w:r>
        <w:rPr>
          <w:sz w:val="28"/>
          <w:szCs w:val="28"/>
        </w:rPr>
        <w:t>получена в сумме 27 500,00 рублей, что составляет 14,4% к уточненному плану и 107,8% к аналогичному периоду 2019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государственную регистрацию, а также за совершение прочих юридически значимых действий </w:t>
      </w:r>
      <w:r>
        <w:rPr>
          <w:sz w:val="28"/>
          <w:szCs w:val="28"/>
        </w:rPr>
        <w:t>получена в сумме                      304 025,00 рублей, что составляет 19,6% к  уточненному плану и 84,8% к аналогичному периоду 2019 года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24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налоговые доходы исполнены в сумме  3 750 688,12 рублей, что составляет  37,2% к уточненному плану и 99,6% к аналогичному периоду 2019 года, в том числе: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1 946 593,07 рублей, что составляет 33,2% к уточненному плану и 107,4% к  аналогичному периоду 2019 года, в том числе по стать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 исполнены в сумме 1 696 914,35 рублей, что составляет 33,0% к уточненному плану  и 103,2% к аналогичному периоду 2019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sz w:val="28"/>
          <w:szCs w:val="28"/>
        </w:rPr>
        <w:t xml:space="preserve"> планировались в сумме 50 000,00 рублей, фактически не исполнены как и в аналогичном периоде 2019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49 678,72  рублей, что составляет 35,4% к уточненному плану и в 1,5 раза больше, чем в аналогичном периоде 2019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ежи при пользовании природными ресурс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сумме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72 518,78 рублей, что составляет 11,5% к уточненному плану и 29,2% к  аналогичному периоду 2019 год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24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исполнена в сумме 72 518,78 рублей, что составляет 11,5% к уточненному плану и 29,2% к аналогичному периоду 2019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 исполнены в сумме 266 509,05 рублей, что составляет 73,2% к уточненному плану и 27,1% к аналогичному периоду 2019 года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компенсации затрат государства </w:t>
      </w:r>
      <w:r>
        <w:rPr>
          <w:sz w:val="28"/>
          <w:szCs w:val="28"/>
        </w:rPr>
        <w:t xml:space="preserve">исполнены в сумме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66 509,05 рублей, что составляет 73,2% к уточненному плану и 27,1% к  аналогичному периоду 2019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исполнены в сумме 1 418 912,44 рублей, что составляет 46,2% к уточненному плану и в 2,0 раза больше, чем в аналогичном периоде 2019 года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148 079,11 рублей, что составляет 8,2% к уточненному плану и 20,9% к аналогичному периоду 2019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Штрафы, санкции, возмещение ущерба</w:t>
      </w:r>
      <w:r>
        <w:rPr>
          <w:sz w:val="28"/>
          <w:szCs w:val="28"/>
        </w:rPr>
        <w:t xml:space="preserve">  исполнены в сумме                        46 154,78 рублей, что составляет 28,7% к  уточненному плану и в 2,9 раза больше, чем в аналогичном периоде 2019 года, в том числе по стать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тивные штрафы, установленные Кодексом Российской Федерации об административных правонарушениях</w:t>
      </w:r>
      <w:r>
        <w:rPr>
          <w:sz w:val="28"/>
          <w:szCs w:val="28"/>
        </w:rPr>
        <w:t xml:space="preserve"> 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1 555,00 рублей, что составляет 8,0% к уточненному плану, в аналогичном периоде 2019 года не  испол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дминистративные штрафы, установленные законами Российской Федерации об административных правонарушениях  </w:t>
      </w:r>
      <w:r>
        <w:rPr>
          <w:sz w:val="28"/>
          <w:szCs w:val="28"/>
        </w:rPr>
        <w:t xml:space="preserve">не планировались, исполнены в сумме 9 000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 </w:t>
      </w:r>
      <w:r>
        <w:rPr>
          <w:sz w:val="28"/>
          <w:szCs w:val="28"/>
        </w:rPr>
        <w:t>исполнены в сумме 2 000,00 рублей, что составляет 18,2% к уточненному плану; в аналогичном периоде 2019 года не  испол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тежи в целях возмещения причиненного ущерба (убытка) </w:t>
      </w:r>
      <w:r>
        <w:rPr>
          <w:sz w:val="28"/>
          <w:szCs w:val="28"/>
        </w:rPr>
        <w:t>не планировались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ы в сумме 23 599,78 рублей, в аналогичном периоде 2019 года не  исполнены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в общей сумме доходов бюджета городского округа за 1 квартал 2020 года занимают 59,7%, в том числе налоговые доходы – 57,1%, неналоговые доходы – 2,6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веряемый период поступили средства в сумме 56 353 792,46 рублей, что составляет 7,7% к уточненному плану и 112,8% к  аналогичному периоду  2019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56 698 734,88  рублей, что составляет 7,8% к уточненному плану и 106,1% к  аналогичному периоду 2019 года, в 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тации бюджетам бюджетной системы Российской Федерации</w:t>
      </w:r>
      <w:r>
        <w:rPr>
          <w:sz w:val="28"/>
          <w:szCs w:val="28"/>
        </w:rPr>
        <w:t xml:space="preserve"> исполнены в сумме 7 871 530,00 рублей, что составляет 16,9% к уточненному плану и 88,5% к аналогичному периоду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межбюджетные субсидии) </w:t>
      </w:r>
      <w:r>
        <w:rPr>
          <w:sz w:val="28"/>
          <w:szCs w:val="28"/>
        </w:rPr>
        <w:t>исполнены в сумме 6 795 098,00 рублей, что составляет 1,4%  к уточненному плану и в 6,4 раза больше, чем в аналогичном периоде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>исполнены в сумме  42 032 106,88 рублей, что составляет 22,7% к уточненному плану и 96,6% к  аналогичному периоду 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запланированы в сумме 1 000 000,00 рублей, фактически не исполнены, как и в аналогичном периоде 2019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зврат остатков субсидий, субвенций и иных межбюджетных  трансфертов,  имеющих целевое назначение, прошлых лет </w:t>
      </w:r>
      <w:r>
        <w:rPr>
          <w:sz w:val="28"/>
          <w:szCs w:val="28"/>
        </w:rPr>
        <w:t>– в област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бюджет возвращены остатки субсидий, субвенций и иных межбюджетных трансфертов, имеющих целевое назначение, прошлых лет, в сумме 344 942,42 рублей, что составляет 100,0% к уточненному плану и 9,4% к  аналогичному периоду 2019 года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городского округа за 1 квартал 2020 года исполнены в сумме 131 019 825,38 рублей, что составляет 11,9% к уточненному плану и 123,1% к аналогичному периоду 2019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»</w:t>
      </w:r>
      <w:r>
        <w:rPr>
          <w:sz w:val="28"/>
          <w:szCs w:val="28"/>
        </w:rPr>
        <w:t xml:space="preserve"> расходы исполнены в сумме    15 722 526,72 рублей, что составляет 21,5% к уточненному плану и 130,7% к  аналогичному периоду 2019 года, в том числе по подраздел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379 513,08 рублей, что составляет 20,5% к уточненному плану и 76,6% к аналогичному периоду       2019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231 490,98 рублей, что составляет 8,7% к уточненному плану и 77,2% к аналогичному периоду 2019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6 519 969,10 рублей, что составляет 22,8% к уточненному плану и 116,7% к аналогичному периоду 2019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удебная система» -</w:t>
      </w:r>
      <w:r>
        <w:rPr>
          <w:sz w:val="28"/>
          <w:szCs w:val="28"/>
        </w:rPr>
        <w:t xml:space="preserve"> расходы запланированы в сумме  21 500,00 рублей, фактически не исполнены; как и в аналогичном периоде 2019 год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еспечение деятельности финансовых, налоговых и тамож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и органов финансового (финанс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2 715 627,96  рублей, что составляет 24,6% к уточненному плану и 117,4% к аналогичному периоду 2019 год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зервные фонды» -</w:t>
      </w:r>
      <w:r>
        <w:rPr>
          <w:sz w:val="28"/>
          <w:szCs w:val="28"/>
        </w:rPr>
        <w:t xml:space="preserve"> при плановом назначении в сумме   500 000,00 рублей средства не использованы, как и в аналогичном периоде 2019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резервного фонда администрации городского округа в течение   1 квартала 2020 года не использовались в связи с отсутствием потреб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- расходы в сумме                          5 875 925,60 рублей, что составляет 20,7% к уточненному плану и 98,8% к аналогичному периоду 2019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2,0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оборона»</w:t>
      </w:r>
      <w:r>
        <w:rPr>
          <w:sz w:val="28"/>
          <w:szCs w:val="28"/>
        </w:rPr>
        <w:t xml:space="preserve"> расходы исполнены в сумм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2 758,13  рублей, что составляет 18,9% к уточненному плану и 104,6% к аналогичному периоду 2019 года, в том числ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«Мобилизационная и вневойсковая подготовка» </w:t>
      </w:r>
      <w:r>
        <w:rPr>
          <w:sz w:val="28"/>
          <w:szCs w:val="28"/>
        </w:rPr>
        <w:t xml:space="preserve">- расходы в сумме                          152 758,13 рублей, что составляет 18,9% к уточненному плану и 104,6% к аналогичному периоду 2019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военно-учетного сто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0,11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2 009 491,19 рублей, что составляет 16,4% к уточненному плану и 101,7% к аналогичному периоду 2019 года, в том числе по подраздел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в сумме  554 979,58 рублей, что составляет 14,4% к уточненному плану и 90,6% к аналогичному периоду 2019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Единой дежурно-диспетчерской службы городского округ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                            1 454 511,61 рублей, что составляет 17,3% к уточненному плану и 106,7%  к аналогичному периоду 2019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обеспечение  пожарной безопасности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– 1,53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»</w:t>
      </w:r>
      <w:r>
        <w:rPr>
          <w:sz w:val="28"/>
          <w:szCs w:val="28"/>
        </w:rPr>
        <w:t xml:space="preserve">  расходы исполнены в сумме              4 343 949,52 рублей, что составляет  4,5% к уточненному плану и  118,4% к аналогичному периоду 2019 года, в том числе по под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«Общеэкономические вопросы»  -  </w:t>
      </w:r>
      <w:r>
        <w:rPr>
          <w:sz w:val="28"/>
          <w:szCs w:val="28"/>
        </w:rPr>
        <w:t xml:space="preserve">расходы   планировались   в   сумме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8 557,00 рублей, фактически не исполнены, как и в аналогичном периоде   2019 года.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исполнены в сумме                                695 051,53 рублей, что составляет 8,2% к уточненному плану; в аналогичном периоде 2019 года расходы фактически не исполнены. 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 xml:space="preserve">расходы в сумме 1 871 984,66 рублей, что составляет 25,7% к уточненному плану и  в 1,4 раза больше, чем в аналогичном периоде 2019 года.  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поддержку муниципальной программы «Развитие  транспортной системы городского округа город Первомайск Нижегородской области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      694 000,00 рублей, что составляет 1,2% к уточненному плану и 49,3% к аналогичному периоду 2019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рамках данного подраздела осуществляется капитальный ремонт,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665 076,33 рублей, что составляет 21,4% к уточненному плану и 114,5%  к аналогичному периоду 2019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а направлены на обслуживание пяти основных прямых каналов связи Единой дежурно-диспетчерской службы городского округ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417 837,00 рублей, что составляет 10,6% к уточненному плану и 111,3% к аналогичному периоду 2019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израсходованы на реализацию мероприятий, направленных на повышение эффективности управления муниципальным имуществом городского округа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3,3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»</w:t>
      </w:r>
      <w:r>
        <w:rPr>
          <w:sz w:val="28"/>
          <w:szCs w:val="28"/>
        </w:rPr>
        <w:t xml:space="preserve"> расходы исполнены в сумме 13 262 120,66 рублей, что составляет 11,9% к уточненному плану и в 5,1 раза больше, чем в аналогичном периоде 2019 года, в том числе по подраздела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 xml:space="preserve">расходы в сумме 11 663 989,26 рублей, что составляет 17,2% к уточненному плану и в 141,8 раза больше аналогичного периода 2019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 направлены на реализацию мероприятий муниципальной адресной программы «Переселение граждан из аварийного жилищного фонда на территории городского округа город Первомайск Нижегородской области на 2019-2025 годы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8 312,79 рублей, что составляет 0,1% к уточненному плану и 1,0% к аналогичному периоду 2019 года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реализацию мероприятий по повышению эффективности управления муниципальным имуществом городского округа город Первомайск Нижегородской обла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 xml:space="preserve">расходы в сумме 1 478 153,00 рублей, что составляет 4,8% к уточненному плану и 94,4% к  аналогичному периоду 2019 года.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мероприятия по уличному освещению и благоустройству в рамках реализации муниципальной программы «Обеспечение населения городского округа город Первомайск Нижегородской области качественными услугами в сфере жилищно-коммунального хозяйств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 xml:space="preserve">расходы в сумме 111 665,61 рублей, что составляет 14,2% к уточненному плану и             84,4% к аналогичному периоду 2019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34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Дежурно-диспетчерской службы ЖКХ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– 10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сумме 70 638 864,25 рублей, что составляет 14,4% к уточненному плану и 129,6% к  аналогичному периоду     2019 года, в том числе по подраздел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22 867 044,15 рублей, что составляет 20,7% к уточненному плану и 115,4% к аналогичному периоду 2019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дошкольных образовательных организац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32 213 454,18 рублей, что составляет 10,5% к уточненному плану и 127,7% к аналогичному периоду 2019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ьшая часть средств (98,3% от суммы расходов по подразделу) направлена на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 в сумме    31 673 297,50 руб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- расходы в сумме                               6 441 197,18 рублей, что составляет 22,1% к уточненному плану и 190,4% к аналогичному периоду 2019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олодежная политика» - </w:t>
      </w:r>
      <w:r>
        <w:rPr>
          <w:sz w:val="28"/>
          <w:szCs w:val="28"/>
        </w:rPr>
        <w:t>расходы запланированы в сумме 2 034 400,00 рублей, фактически не исполнены, в аналогичном периоде 2019 года расходы исполнены в сумме 13 0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 xml:space="preserve">расходы в сумме                            9 117 168,74 рублей, что составляет 21,2% к уточненному плану и 150,0%  к  аналогичному периоду 2019 год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МКУ «Центр по обслуживанию МОУ»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 –53,9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 и кинематограф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         14 934 666,82 рублей, что составляет 18,5% к уточненному плану и 109,5% к аналогичному периоду 2019 года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 xml:space="preserve">расходы в сумме 10 852 399,13 рублей, что составляет 18,3% к уточненному плану и 105,7% к аналогичному периоду 2019 года.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ая часть средств (67,2% от суммы расходов по подразделу) направлена на обеспечение деятельности муниципальных учреждений клубного типа в сумме 7 290 665,10 рубл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культуры, кинематографии» </w:t>
      </w:r>
      <w:r>
        <w:rPr>
          <w:sz w:val="28"/>
          <w:szCs w:val="28"/>
        </w:rPr>
        <w:t xml:space="preserve">исполнены в сумме 4 082 267,69 рублей, что составляет 19,3% к уточненному плану и 121,3% к аналогичному периоду 2019 года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сновным потребителем средств является  МКУ «Центр по обслуживанию учреждений культур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11,4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»</w:t>
      </w:r>
      <w:r>
        <w:rPr>
          <w:sz w:val="28"/>
          <w:szCs w:val="28"/>
        </w:rPr>
        <w:t xml:space="preserve"> расходы исполнены в сумме                      1 481 586,09 рублей, что составляет 12,0% к уточненному плану и 105,7% к   аналогичному периоду 2019 года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717 952,95 рублей, что составляет 23,9% к уточненному плану и 96,8% к аналогичному периоду 2019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выплату пенсии за выслугу лет лицам, замещавшим муниципальные должности и должности муниципальной службы в городском округ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26 909,61 рублей, что  составляет  27,1%  к  уточненному  плану и 96,6%  к  аналогичному периоду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019 года.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Наибольшая часть средств (75,4% от суммы расходов по подразделу) направлена на ипотечное жилищное кредитование населения городского округа в сумме 20 300,50 рубл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 xml:space="preserve">расходы в сумме 720 223,53 рублей, что составляет 7,8% к уточненному плану и 116,3% к аналогичному периоду 2019 года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циальное обеспечение и иные выплаты населе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         16 500,00 рублей, что составляет 25,0% к уточненному плану и 126,9% к  аналогичному периоду 2019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казание финансовой поддержки социально ориентированным некоммерческим организациям.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 – 1,13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»</w:t>
      </w:r>
      <w:r>
        <w:rPr>
          <w:sz w:val="28"/>
          <w:szCs w:val="28"/>
        </w:rPr>
        <w:t xml:space="preserve"> расходы исполнены в сумме         7 818 800,00 рублей, что составляет 22,5% к уточненному плану и 94,4% к аналогичному периоду 2019 года, в том числе по подраздел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7 818 800,00 рублей, что составляет 22,5% к уточненному плану и 94,4% к аналогичному периоду 2019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рганизацию и проведение физкультурно-оздоровитель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– 5,96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Средства массовой информации»</w:t>
      </w:r>
      <w:r>
        <w:rPr>
          <w:sz w:val="28"/>
          <w:szCs w:val="28"/>
        </w:rPr>
        <w:t xml:space="preserve"> - расходы исполнены в сумме 441 937,50 рублей, что составляет 25,0% к уточненному плану и 102,2%  к аналогичному периоду 2019 года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риодическая печать и издательства» </w:t>
      </w:r>
      <w:r>
        <w:rPr>
          <w:sz w:val="28"/>
          <w:szCs w:val="28"/>
        </w:rPr>
        <w:t xml:space="preserve">- расходы в сумме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41 937,50 рублей, что составляет 25,0% к уточненному плану и 102,2% к аналогичному периоду 2019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обеспечение деятельности муниципальных учреждений в сфере печатных средств массовой информации.</w:t>
      </w:r>
    </w:p>
    <w:p>
      <w:pPr>
        <w:pStyle w:val="Normal"/>
        <w:spacing w:lineRule="auto" w:line="360" w:before="0" w:after="24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расходов по данному разделу – 0,33%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  <w:tab w:val="lef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и муниципального дол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исполнены в сумме 213 124,50 рублей, что составляет 25,2% к уточненному плану и 100,9% к в аналогичному периоду 2019 г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– 0,20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тем, что в отношении городского округа осуществляются меры, предусмотренные пунктом 4 статьи 136 БК РФ, дефицит бюджета городского округа 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     </w:t>
      </w:r>
    </w:p>
    <w:p>
      <w:pPr>
        <w:pStyle w:val="Normal"/>
        <w:jc w:val="both"/>
        <w:rPr/>
      </w:pPr>
      <w:r>
        <w:rPr>
          <w:sz w:val="28"/>
          <w:szCs w:val="28"/>
        </w:rPr>
        <w:t>1070042399,43 руб. –732255372,08 руб. – 216974854,98 руб. = 120812172,37 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доходы,                        безвозмездные поступления,       НДФЛ, расчет по                      собственные доходы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точненный план                       уточненный план                    доп. нормативу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0812172,37 руб.   х  5% =6040608,62 руб. –  </w:t>
      </w:r>
      <w:r>
        <w:rPr/>
        <w:t>норматив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           26 907 846,23 рублей.  В абзаце 3 пункта 3 статьи 92.1 БК РФ предусмотрен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ов  в сумме  28 958 806,58 рублей;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гашение кредита, предоставленного кредитными организациями  Российской Федерации в валюте Российской Федерации в сумме              10 000 000,00 рублей;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лечение кредита кредитных организаций в валюте Российской Федерации в сумме 7 949 039,65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 бюджет городского округа за 1 квартал 2020 года исполнен с профицитом в сумме 8 925 694,60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9945519,98 руб. –  131019825,38 руб. = 8925694,60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объем  доходов, факт             объем расходов, факт                         профицит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ами 33 решения городской Думы городского округа от 31.01.2020 № 215 «О внесении изменений  в решение городской Думы городского округа от 06.12.2019  № 204 «О бюджете городского округа город Первомайск Нижегородской области на 2020 год и на плановый период 2021 и 2022 годов» утверждены на                              1 января 2021 г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ерхний предел муниципального долга городского округа в сумме                 15 949 039,65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но пункту 5 статьи 107 БК РФ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1070042399,43 руб. – 732255372,08 руб.=337787027,35 руб. (в т.ч. 287273979,02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ходы,                      безвозмездные поступления,    налог. и неналог. доходы,  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очненный план                       уточненный план                уточненный план                   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6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287273979,02 руб.–2729100,00 руб. =284544879,02 руб. х 57,8 : 75,8 = 216974854,98руб. 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ДФЛ,                           НДФЛ с иностр.                                                          доп.   норматив        НДФЛ, расчет по уточненный план                   граждан                                                                  норматив  НДФЛ           доп. нормати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7787027,35  руб.   –  216974854,98 руб.   =  120812172,37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логовые и неналоговые                НДФЛ, расчет по                     собственные до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доходы, уточненный план                  доп. нормативу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5 статьи 107 БК РФ установлено, что для муниципального образования, в отношении которого осуществляются меры, предусмотренные пунктом 4 статьи 136 БК РФ, объем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, то есть: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20 812 172,37 руб.  х 50%  = 60 406 086,19 руб. –      </w:t>
      </w:r>
      <w:r>
        <w:rPr>
          <w:sz w:val="20"/>
          <w:szCs w:val="20"/>
        </w:rPr>
        <w:t>объ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 xml:space="preserve">собственные доходы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араметры по верхнему пределу муниципального долга и объему муниципального долга соблюд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ая комиссия предлагает отчет об исполнении бюджета городского округа за 1 квартал 2020 года вынести на рассмотрение городской Думы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44:00Z</dcterms:created>
  <dc:creator>User</dc:creator>
  <dc:description/>
  <cp:keywords/>
  <dc:language>en-US</dc:language>
  <cp:lastModifiedBy>OVDPD</cp:lastModifiedBy>
  <cp:lastPrinted>2019-05-13T16:55:00Z</cp:lastPrinted>
  <dcterms:modified xsi:type="dcterms:W3CDTF">2020-06-10T07:09:00Z</dcterms:modified>
  <cp:revision>183</cp:revision>
  <dc:subject/>
  <dc:title>Главе местного самоуправления,</dc:title>
</cp:coreProperties>
</file>