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внешней прове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го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город Первомайск Нижегород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 апреля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57 и статьей 264.2 Бюджетного кодекса Российской Федерации (далее – БК РФ), пунктом 30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(далее – Положение о бюджетном процессе) и на основании данных результатов  внешней проверки годовой бюджетной отчетности главных администраторов средств бюджета городского округа город Первомайск Нижегородской области (далее – городской округ) проведена внешняя проверка годового отчета об исполнении бюджета городского округа за 2015 год (далее – годовой отчет за 2015 год)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ая отчетность сформирова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далее – Инструкция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роверки годового отчета за 2015 год являлось установление законности, степени полноты и достоверности представленной отчетности, а также представленных в составе проекта решения городской Думы городского округа   «Об исполнении бюджета городского округа город  Первомайск  Нижегородской области за 2015 год» документов и матери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довой отчет за 2015 год с дополнительными материалами поступил в контрольно - счетную комиссию городской Думы городского округа (далее – контрольно-счетная комиссия) в срок, установленный Положением о бюджетном процессе. Документы и материалы представлены полностью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шении городской Думы городского округа от 18.12.2014 № 272               «О бюджете городского округа город Первомайск Нижегородской области на      2015 год» в соответствии с пунктом 1 статьи 184.1 БК РФ утверждены первоначальные основные характеристики бюджета городского окру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– в сумме 431870,0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– в сумме 436870,0 тыс.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мер дефицита бюджета – в сумме 5000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2015 года изменения и дополнения в бюджет городского округа вносились 13 раз и решением городской Думы городского округа от 30.12.2015      № 356 «О внесении изменений в решение городской Думы городского округа город Первомайск Нижегородской области от 18 декабря 2014 года № 272 «О бюджете городского округа город Первомайск Нижегородской области на 2015 год» утверждены основные характеристики бюджета городского окру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– в сумме 683809,8 тыс.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– в сумме 788328,0 тыс.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мер дефицита бюджета – в сумме 104518,2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лановые показатели основных характеристик бюджета городского округа в течение 2015 года увеличилис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доходов – на сумму 251939,8 тыс.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– на сумму 351458,0 тыс.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мер дефицита бюджета – на сумму 99518,2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ная часть бюджета городского округа в 2015 году исполнена в сумме 666853,7 тыс. рублей, что составляет 154,4% к первоначальному плановому    назначению, 97,5%  к уточненному плановому назначению и на 5,5% больше исполнения за 2014 год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я о структуре и динамике доходов бюджета городского округа представлена в таблице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497"/>
        <w:gridCol w:w="1428"/>
        <w:gridCol w:w="1560"/>
        <w:gridCol w:w="1559"/>
        <w:gridCol w:w="1417"/>
      </w:tblGrid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-ный план  на 01.01.2016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ние за 201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за 2014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точнен-ному</w:t>
            </w:r>
          </w:p>
          <w:p>
            <w:pPr>
              <w:pStyle w:val="Normal"/>
              <w:jc w:val="center"/>
              <w:rPr/>
            </w:pPr>
            <w:r>
              <w:rPr/>
              <w:t>плану на 01.01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 исполнению за 2014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08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8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5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28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0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38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91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9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5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72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93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4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02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3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2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7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97" w:right="34" w:hanging="0"/>
              <w:jc w:val="right"/>
              <w:rPr/>
            </w:pPr>
            <w:r>
              <w:rPr/>
              <w:t>242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44" w:hanging="0"/>
              <w:jc w:val="right"/>
              <w:rPr/>
            </w:pPr>
            <w:r>
              <w:rPr/>
              <w:t xml:space="preserve">   </w:t>
            </w:r>
            <w:r>
              <w:rPr/>
              <w:t>2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ind w:left="-108" w:right="-97" w:firstLine="70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ind w:left="-108" w:right="-97" w:firstLine="709"/>
              <w:jc w:val="center"/>
              <w:rPr/>
            </w:pPr>
            <w:r>
              <w:rPr/>
              <w:t xml:space="preserve"> </w:t>
            </w:r>
            <w:r>
              <w:rPr/>
              <w:t>7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1140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1140" w:leader="none"/>
              </w:tabs>
              <w:jc w:val="right"/>
              <w:rPr/>
            </w:pPr>
            <w:r>
              <w:rPr/>
              <w:t xml:space="preserve">         </w:t>
            </w:r>
            <w:r>
              <w:rPr/>
              <w:t>102,5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72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50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firstLine="2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0" w:firstLine="22"/>
              <w:jc w:val="right"/>
              <w:rPr>
                <w:b/>
                <w:b/>
              </w:rPr>
            </w:pPr>
            <w:r>
              <w:rPr>
                <w:b/>
              </w:rPr>
              <w:t>4906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397" w:right="23" w:hanging="397"/>
              <w:jc w:val="right"/>
              <w:rPr>
                <w:b/>
                <w:b/>
              </w:rPr>
            </w:pPr>
            <w:r>
              <w:rPr>
                <w:b/>
              </w:rPr>
              <w:t>505168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44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3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0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5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0739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0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5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136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61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3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4" w:first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74" w:firstLine="180"/>
              <w:jc w:val="right"/>
              <w:rPr>
                <w:b/>
                <w:b/>
              </w:rPr>
            </w:pPr>
            <w:r>
              <w:rPr>
                <w:b/>
              </w:rPr>
              <w:t>235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врат остатков субсидий, субвенций и иных МБТ имеющих целевое значение прошлых л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02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9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3809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68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21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логовые и неналоговые доходы исполнены в сумме 181831,6 тыс. рублей, что составляет 102,1% к уточненному плановому назначению  и на 28,5% больше, чем исполнено в 2014 году. 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налоговых доходов получено в сумме 169004,0 тыс. рублей, что составляет 102,2% к уточненному плановому назначению  и на 36,4% больше, чем исполнено в 2014 году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прибыль, доходы</w:t>
      </w:r>
      <w:r>
        <w:rPr>
          <w:sz w:val="28"/>
          <w:szCs w:val="28"/>
        </w:rPr>
        <w:t xml:space="preserve"> получены в сумме  136957,7 тыс. рублей, что составляет 102,3% к уточненному плановому назначению и на 44,8% больше, чем исполнено в 2014 год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источником доходов является налог на доходы физических лиц. Бюджетообразующее предприятие ОАО «Транспневматика» в 2015 году перечислило в бюджет городского округа налоговые платежи в сумме 79949,1 тыс. рублей, что на 48,2% больше, чем в 2014 году. Увеличение суммы поступлений  налога связано с изменением норматива отчислений от налога на доходы физических лиц с 43,0% в 2014 году до 64,9% в 2015 год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вид доходов занимает наибольший удельный вес в налоговых доходах – 81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ены в сумме 5673,9 тыс. рублей, что составляет 107,6% к уточненному плановому назначению и на 5,8% больше, чем получено в 2014 году. Это акцизы по подакцизным товарам (продукции), производимым на территории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совокупный доход</w:t>
      </w:r>
      <w:r>
        <w:rPr>
          <w:sz w:val="28"/>
          <w:szCs w:val="28"/>
        </w:rPr>
        <w:t xml:space="preserve"> получены в сумме 7983,1 тыс. рублей, что составляет 99,9% к уточненному плановому назначению и на 12,9% меньше, чем получено в 2014 году, в том числе по статья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диный налог на вмененный дохо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отдельных вид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7870,9 тыс. рублей, что составляет 100,3% к уточненному плановому назначению и на 12,3% меньше, чем исполнено в 2014 год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исполнен в сумме 8,6 тыс. рублей, что составляет 100,0% к уточненному плановому назначению и 74,1% к исполнению за  2014 год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>исполнен в сумме 103,6 тыс. рублей, что составляет 76,6% к уточненному плановому назначению и 58,9% к исполнению за 2014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Налоги на имущество</w:t>
      </w:r>
      <w:r>
        <w:rPr>
          <w:sz w:val="28"/>
          <w:szCs w:val="28"/>
        </w:rPr>
        <w:t xml:space="preserve"> исполнены  в сумме 16623,4 тыс. рублей, что составляет 101,7% к уточненному плановому назначению и на 22,9% больше, чем исполнено в 2014 году, в том числе по стать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исполнен в сумме 3133,6 тыс. рублей, что составляет 99,5% к уточненному плановому назначению и на 10,4% больше, чем исполнено в 2014 год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3489,8 тыс. рублей, что составляет 102,3% к уточненному плановому назначению и на 26,2% больше, чем исполнено в 2014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получена в сумме 1765,9 тыс. рублей, что составляет 100,3% к уточненному плановому назначению и на 40,3% больше, чем исполнено в 2014 году, в том числе по стать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и </w:t>
      </w:r>
      <w:r>
        <w:rPr>
          <w:sz w:val="28"/>
          <w:szCs w:val="28"/>
        </w:rPr>
        <w:t>получена в сумме 1762,9 тыс. рублей, что составляет 100,4% к уточненному плановому назначению и на 41,4% больше, чем исполнено в 2014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pacing w:lineRule="auto" w:line="360" w:before="0" w:after="24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государственную регистрацию, а также за совершение прочих юридически значимых действий </w:t>
      </w:r>
      <w:r>
        <w:rPr>
          <w:sz w:val="28"/>
          <w:szCs w:val="28"/>
        </w:rPr>
        <w:t>получе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3,0 тыс. рублей, что составляет 50,0% к уточненному плановому назначению и 25,0% к исполнению за 2014 го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Задолженность и перерасчеты по отмененным налогам, сборам и иным обязательным платежам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н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лучены; доходы по данному источнику не планировались; в 2014 году доходы исполнены в сумме 0,6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налоговые доходы исполнены в сумме 12827,6 тыс. рублей, что составляет  100,2% к уточненному плановому назначению и 72,5% к исполнению за 2014 год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исполнены в сумме 9231,4 тыс. рублей, что составляет 100,0% к уточненному плановому назначению и на 32,1% больше, чем исполнено в 2014 году, в том числе по статья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 </w:t>
      </w:r>
      <w:r>
        <w:rPr>
          <w:sz w:val="28"/>
          <w:szCs w:val="28"/>
        </w:rPr>
        <w:t>не исполнены; доходы по данному источнику не планировались; в 2014 году доходы исполнены в сумме 72,4 тыс. рубл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              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исполнены в сумме 9158,4 тыс. рублей, что составляет 100,0% к уточненному плановому назначению и на 33,3% больше, чем исполнено в 2014 году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ежи от государственных и муниципальных унитарных предприятий</w:t>
      </w:r>
      <w:r>
        <w:rPr>
          <w:sz w:val="28"/>
          <w:szCs w:val="28"/>
        </w:rPr>
        <w:t xml:space="preserve"> исполнены в сумме 34,5 тыс. рублей, что составляет 100,0% к уточненному плановому назначению; в 2014 году данные платежи не осуществлялис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sz w:val="28"/>
          <w:szCs w:val="28"/>
        </w:rPr>
        <w:t>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38,5 тыс. рублей, что составляет 100,0% к уточненному плановому назначению и 85,9% к исполнению за 2014 год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Платежи при пользовании природными ресурс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сумме  811,0 тыс. рублей (плата за негативное воздействие на окружающую среду), что составляет 100,4% к уточненному плановому назначению и 78,6% к исполнению за 2014 год. 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 получены в сумме 1075,4 тыс. рублей, что составляет 107,3% к уточненному плановому назначению и на 16,5% больше, чем исполнено в 2014 году, в том числе по стать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оказания платных услуг (работ)</w:t>
      </w:r>
      <w:r>
        <w:rPr>
          <w:sz w:val="28"/>
          <w:szCs w:val="28"/>
        </w:rPr>
        <w:t xml:space="preserve"> получены в сумме 487,0 тыс. рублей, что составляет 100,0% к уточненному плановому назначению и на 12,5% больше, чем исполнено в 2014 год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ходы от компенсации затрат государства </w:t>
      </w:r>
      <w:r>
        <w:rPr>
          <w:sz w:val="28"/>
          <w:szCs w:val="28"/>
        </w:rPr>
        <w:t>получены в сумме 588,4 тыс. рублей, что составляет 114,1% к уточненному плановому назначению и на 20,1% больше, чем исполнено в 2014 го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исполнены в сумме 1027,6 тыс. рублей, что составляет 100,0% к уточненному плановому назначению и 24,7% к исполнению за 2014 год, в том числ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исполнены в сумме 111,1 тыс. рублей, что составляет 100,0% к уточненному плановому назначению и 80,1% к исполнению за 2014 го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24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sz w:val="28"/>
          <w:szCs w:val="28"/>
        </w:rPr>
        <w:t xml:space="preserve"> исполнены в сумме 916,5 тыс. рублей, что составляет 100,0% к уточненному плановому назначению и 22,8% к исполнению за 2014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ой источник доходов – это 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.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Штрафы, санкции, возмещение ущерба</w:t>
      </w:r>
      <w:r>
        <w:rPr>
          <w:sz w:val="28"/>
          <w:szCs w:val="28"/>
        </w:rPr>
        <w:t xml:space="preserve">  исполнены в сумме 433,6 тыс. рублей, что составляет 88,3% к уточненному плановому назначению и 12,7% к исполнению за 2014 год, в том числе по статья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о налогах и сборах </w:t>
      </w:r>
      <w:r>
        <w:rPr>
          <w:sz w:val="28"/>
          <w:szCs w:val="28"/>
        </w:rPr>
        <w:t>исполнены в сумме 1,3 тыс. рублей, что составляет 100,0% к уточненному плановому назначению и в 6,5 раз больше, чем исполнено в 201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</w:r>
      <w:r>
        <w:rPr>
          <w:sz w:val="28"/>
          <w:szCs w:val="28"/>
        </w:rPr>
        <w:t>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25,3 тыс. рублей, что составляет 100,0% к уточненному плановому назначению и на 99,5%  больше, чем исполнено в 201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</w:r>
      <w:r>
        <w:rPr>
          <w:sz w:val="28"/>
          <w:szCs w:val="28"/>
        </w:rPr>
        <w:t>не исполнены; доходы по данному источнику не планировались; в 2014 году доходы исполнены в сумме 2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</w:r>
      <w:r>
        <w:rPr>
          <w:sz w:val="28"/>
          <w:szCs w:val="28"/>
        </w:rPr>
        <w:t>исполнены в сумме 1,7 тыс. рублей, что составляет 100,0% к уточненному плановому назначению и 0,1% к исполнению за 201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</w:r>
      <w:r>
        <w:rPr>
          <w:sz w:val="28"/>
          <w:szCs w:val="28"/>
        </w:rPr>
        <w:t xml:space="preserve"> 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5,0 тыс. рублей, что составляет 23,7% к уточненному плановому назначению и 56,0% к исполнению за 201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ей 20.25 Кодекса Российской Федерации об административных нарушениях </w:t>
      </w:r>
      <w:r>
        <w:rPr>
          <w:sz w:val="28"/>
          <w:szCs w:val="28"/>
        </w:rPr>
        <w:t>исполнены в сумме 8,0 тыс. рублей, что составляет 100,0% к уточненному плановому назначению и  18,7 % к исполнению за 201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поступления от денежных взысканий (штрафов) и иных сумм в возмещение ущерба </w:t>
      </w:r>
      <w:r>
        <w:rPr>
          <w:sz w:val="28"/>
          <w:szCs w:val="28"/>
        </w:rPr>
        <w:t xml:space="preserve">исполнены в сумме 282,3 тыс. рублей, что составляет 97,0% к уточненному плановому назначению и 36,9% к исполнению за 2014 год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Прочие неналоговые доходы</w:t>
      </w:r>
      <w:r>
        <w:rPr>
          <w:sz w:val="28"/>
          <w:szCs w:val="28"/>
        </w:rPr>
        <w:t xml:space="preserve"> исполнены в сумме 248,6 тыс. рублей, что составляет 102,5% к уточненному плановому назначению и 35,0% к исполнению за 2014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логовые и неналоговые доходы в бюджете городского округа занимают 27,3%, в том числе налоговые – 25,4%, неналоговые – 1,9%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2015 год поступили средства в сумме 485022,1 тыс. рублей, что составляет 95,9% к уточненному плановому назначению и 98,9% к исполнению за 2014 год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Безвозмездные поступления от других бюджетов бюджетной системы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лучены в сумме 484447,4 тыс. рублей, что составляет 95,9% к уточненному плановому назначению и 99,2% к исполнению за 2014 год, в  том числе по подгрупп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тации бюджетам субъектов Российской Федерации и муниципальных образований</w:t>
      </w:r>
      <w:r>
        <w:rPr>
          <w:sz w:val="28"/>
          <w:szCs w:val="28"/>
        </w:rPr>
        <w:t xml:space="preserve"> получены в сумме 16503,8 тыс. рублей, что составляет 100,0% к уточненному плановому назначению и 40,8% к исполнению за 201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сидии бюджетам субъектов Российской Федерации и муниципальных образовани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межбюджетные субсидии) </w:t>
      </w:r>
      <w:r>
        <w:rPr>
          <w:sz w:val="28"/>
          <w:szCs w:val="28"/>
        </w:rPr>
        <w:t>получены в сумме 300049,3 тыс. рублей, что составляет 93,5%  к уточненному плановому назначению и 98,3% к  исполнению за 201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бюджетам субъектов Российской Федерации и муниципальных образований </w:t>
      </w:r>
      <w:r>
        <w:rPr>
          <w:sz w:val="28"/>
          <w:szCs w:val="28"/>
        </w:rPr>
        <w:t>получены в сумме 166105,5 тыс. рублей, что составляет 100,0% к уточненному плановому назначению и на 17,5% больше, чем исполнено в 201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>получены в сумме 1788,8 тыс. рублей, что составляет 100,0% к уточненному плановому назначению и на 37,5% больше, чем исполнено в 2014 году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  <w:u w:val="single"/>
        </w:rPr>
        <w:t>Прочие безвозмездные поступ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учены в сумме 2377,1 тыс. рублей, что составляет 100,9% к уточненному плановому назначению и 73,0% к исполнению за 2014 год, а имен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редства на реализацию программ, основанных на местных инициативах, перечисляемые физическими лицами – в сумме 1514,4 тыс. рублей;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редства на реализацию программ, основанных на местных инициативах, перечисляемые юридическими лицами – в сумме 862,7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Возврат остатков субсидий, субвенций и иных межбюджетных  трансфертов,  имеющих целевое назначение, прошлых лет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вращены в областной бюджет остатки субсидий, субвенций и иных межбюджетных трансфертов, имеющих целевое назначение, прошлых лет, в сумме 1802,4 тыс. рублей, что составляет 100,0% к уточненному плановому назначению и на 80,8% больше, чем исполнено в 2014 году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расходной части  бюджета городского округ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городского округа за 2015 год исполнены в сумме     712917,5 тыс. рублей, что составляет 90,4% к плановому назначению и на 25,7% больше, чем исполнено в 2014 году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щегосударственные вопросы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62738,4 тыс. рублей, что составляет 98,9% к плановому назначению и на 6,4% больше, чем исполнено в 2014 году, в том числе по подраздела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- </w:t>
      </w:r>
      <w:r>
        <w:rPr>
          <w:sz w:val="28"/>
          <w:szCs w:val="28"/>
        </w:rPr>
        <w:t xml:space="preserve"> расходы в сумме 1576,3 тыс. рублей, что составляет 100,0% к плановому назначению и на 9,4% больше, чем исполнено в 2014 г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законодательных (представительных) органов государственной власти и представительных органов муниципальных образований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550,8 тыс. рублей, что составляет 100,0% к плановому назначению и на 68,8% больше, чем исполнено в 2014 г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sz w:val="28"/>
          <w:szCs w:val="28"/>
        </w:rPr>
        <w:t>расходы в сумме 22585,2 тыс. рублей, что составляет 99,9% к плановому назначению и на 4,4% больше, чем в 2014 г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«Судебная система» -</w:t>
      </w:r>
      <w:r>
        <w:rPr>
          <w:sz w:val="28"/>
          <w:szCs w:val="28"/>
        </w:rPr>
        <w:t xml:space="preserve"> расходы в сумме 1,7 тыс. рублей, что составляет 100,0% к плановому назначению и в  2,1 раза больше, чем исполнено в 2014 год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еспечение деятельности финансовых, налоговых и таможен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ов и органов финансового (финансов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бюджетного) надзора» -</w:t>
      </w:r>
      <w:r>
        <w:rPr>
          <w:sz w:val="28"/>
          <w:szCs w:val="28"/>
        </w:rPr>
        <w:t xml:space="preserve">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0384,4 тыс. рублей, что составляет 99,9% к плановому назначению и на 19,9% больше, чем исполнено в 2014 год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Резервные фонды» -</w:t>
      </w:r>
      <w:r>
        <w:rPr>
          <w:sz w:val="28"/>
          <w:szCs w:val="28"/>
        </w:rPr>
        <w:t xml:space="preserve"> средства не использованы при плановом назначении в сумме 59,8 тыс. рублей; в  2014 году расходов по данному подразделу также не бы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игнования резервного фонда администрации городского округа в 2015 году не использовались в связи с отсутствием потреб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>- расходы в сумме 26640,0 тыс. рублей, что составляет 97,9% к плановому назначению и на 1,2% больше, чем исполнено в 2014 году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дельный вес расходов (по исполнению) по данному разделу в общей структуре расходов бюджета городского округа – 8,8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безопасность и правоохранительная деятельность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8065,9 тыс. рублей, что составляет 98,7% к плановому назначению и на 3,1% меньше, чем исполнено в 2014 году, в том числе по подраздел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 xml:space="preserve">» - расходы в сумме 1411,0 тыс. рублей, что составляет 99,6% к плановому назначению и на 16,7% меньше, чем исполнено в 2014 году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ий объем средств (97,4% от суммы расходов по  подразделу) направлен на содержание ЕДДС в сумме 1375,0 тыс. рубл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Обеспечение пожарной безопасности» - </w:t>
      </w:r>
      <w:r>
        <w:rPr>
          <w:sz w:val="28"/>
          <w:szCs w:val="28"/>
        </w:rPr>
        <w:t xml:space="preserve"> расходы в сумме 6654,9 тыс. рублей, что составляет 98,5% к плановому назначению и на 0,4% больше, чем исполнено в 2014 году. Средства направлены на содержание пожарной охра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(по исполнению) по данному разделу в общей структуре расходов бюджета городского округа – 1,1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экономик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 расходы исполнены в сумме   53285,2 тыс. рублей, что составляет 95,1% к плановому назначению и  на 8,7% больше, чем исполнено в  2014 году, в том числе по подраздел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Общеэкономические вопросы» - </w:t>
      </w:r>
      <w:r>
        <w:rPr>
          <w:sz w:val="28"/>
          <w:szCs w:val="28"/>
        </w:rPr>
        <w:t>расходы в сумме 297,6 тыс. рублей, что составляет 100,0% к плановому назначению и на 1,2% больше, чем исполнено в 2014 г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- расходы в сумме 11907,7 тыс. рублей, что составляет 100,0% к плановому назначению и 71,5 % к исполнению за 2014 год.  Основной объем средств (69,2% от суммы расходов по подразделу) направлен на государственной поддержку сельского   хозяйства в сумме 8243,7 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Транспорт» - </w:t>
      </w:r>
      <w:r>
        <w:rPr>
          <w:sz w:val="28"/>
          <w:szCs w:val="28"/>
        </w:rPr>
        <w:t>расходы в сумме 5041,6 тыс. рублей, что составляет 100,0% к плановому назначению и на 12,3% больше, чем исполнено в 2014 году. Средства направлены на поддержку муниципальной программы «Развитие транспортной системы городского округа город Первомайск Нижегородской област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орожное хозяйство (дорожные фонды)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14820,1 тыс. рублей, что составляет 84,7% к плановому назначению и 79,8% к исполнению за 2014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одраздела осуществляется капитальный ремонт, ремонт и содержание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Связь и информатика» </w:t>
      </w:r>
      <w:r>
        <w:rPr>
          <w:sz w:val="28"/>
          <w:szCs w:val="28"/>
        </w:rPr>
        <w:t>- расходы в сумме 440,0 тыс. рублей, что составляет 92,6% к плановому назначению и в 2,2 раза больше, чем исполнено в  2014 г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национальной экономики» - </w:t>
      </w:r>
      <w:r>
        <w:rPr>
          <w:sz w:val="28"/>
          <w:szCs w:val="28"/>
        </w:rPr>
        <w:t xml:space="preserve"> расходы в сумме 20778,2 тыс. рублей, что составляет 99,8% к плановому назначению и в 2,4 раза больше, чем исполнено в 2014 году.  Основной объем средств (99,0% от суммы расходов по подразделу) направлен на капитальное строительство  в сумме     20580,0 тыс.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дельный вес расходов (по исполнению) по данному разделу в общей структуре расходов бюджета городского округа – 7,5%.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Жилищно-коммунальное хозяйство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212607,2 тыс. рублей, что составляет 74,8% к плановому назначению и в 2 раза больше, чем исполнено в 2014 году, в том числе по подраздела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Жилищное хозяйство» - </w:t>
      </w:r>
      <w:r>
        <w:rPr>
          <w:sz w:val="28"/>
          <w:szCs w:val="28"/>
        </w:rPr>
        <w:t>расходы в сумме 178786,0 тыс. рублей, что составляет 72,5% к плановому назначению и в 2,2 раза больше, чем исполнено в 2014 году.  Наибольшая часть средств (98,8% от суммы расходов по подразделу) направлена на обеспечение мероприятий в рамках программы «Переселение граждан из аварийного жилищного фонда на территории городского округа город Первомайск Нижегородской области с учетом необходимости развития малоэтажного жилищного строительства на 2013 – 2017 годы» в сумме 176728,1 тыс. руб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Коммунальное хозяйство» -</w:t>
      </w:r>
      <w:r>
        <w:rPr>
          <w:sz w:val="28"/>
          <w:szCs w:val="28"/>
        </w:rPr>
        <w:t xml:space="preserve"> расходы в сумме 16748,8 тыс. рублей, что составляет 83,4% к плановому назначению и в 2,1 раза больше, чем исполнено в 2014 году. 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Наибольшая часть  средств (64,2% от суммы расходов по подразделу)  направлена на капитальное строительство в сумме 10757,0 тыс. руб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Благоустройство» - </w:t>
      </w:r>
      <w:r>
        <w:rPr>
          <w:sz w:val="28"/>
          <w:szCs w:val="28"/>
        </w:rPr>
        <w:t>расходы в сумме 16407,3 тыс. рублей, что составляет 98,1% к плановому назначению и на 3,2% больше, чем исполнено в 2014 году. На уличное освещение направлены средства в сумме 7736,0 тыс. рублей, что составляет 47,1% от общей суммы расходов по подразделу.  На прочие мероприятия по благоустройству направлены средства в сумме 8671,3 тыс. рублей, что составляет 52,9% от общей суммы расходов по подраздел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жилищно-коммунального хозяйства» - </w:t>
      </w:r>
      <w:r>
        <w:rPr>
          <w:sz w:val="28"/>
          <w:szCs w:val="28"/>
        </w:rPr>
        <w:t>расходы в сумме 665,1 тыс. рублей, что составляет 100,0% к плановому назначению и на 8,7% больше, чем исполнено в 2014 году.  Средства направлены на содержание ДДС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(по исполнению) по данному разделу в общей структуре расходов бюджета городского округа – 29,8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храна окружающей среды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расходы исполнены в сумме 657,7 тыс. рублей, что составляет 100,0% к плановому назначению; в 2014 году расходов по данному разделу не было. Средства направлены на мероприятия по охране объектов растительного и животного мира и среды их обитания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(по исполнению) по данному разделу в общей структуре расходов бюджета городского округа – 0,1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разование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расходы исполнены в сумме 218019,1 тыс. рублей, что составляет 99,9% к плановому назначению и 83,8% к исполнению за 2014 год, в том числе по подраздел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ошкольное образование» -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81608,5 тыс. рублей, что составляет 100,0% к плановому назначению и 69,3% к исполнению за 2014 год. Наибольшая часть средств (99,7% от суммы расходов по подразделу) направлена на содержание детских садов в сумме 81358,5 тыс. руб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щее образование» -</w:t>
      </w:r>
      <w:r>
        <w:rPr>
          <w:sz w:val="28"/>
          <w:szCs w:val="28"/>
        </w:rPr>
        <w:t xml:space="preserve"> расходы в сумме 113932,9 тыс. рублей, что составляет 100,0% к плановому назначению и на 0,4% больше, чем исполнено в 2014 году.   Наибольшая часть средств (91,1% от суммы расходов по подразделу) направлена на содержание школ в сумме 103750,0 тыс. рубле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Молодежная политика и оздоровление детей» - </w:t>
      </w:r>
      <w:r>
        <w:rPr>
          <w:sz w:val="28"/>
          <w:szCs w:val="28"/>
        </w:rPr>
        <w:t>расходы в сумме 1793,5 тыс. рублей, что составляет 94,9% к плановому назначению и на 3,7% больше, чем исполнено в 2014 году. Наибольшая часть средств (89,3% от суммы расходов по подразделу) выделена из местного бюджета в размере 1601,2 тыс. руб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образования» - </w:t>
      </w:r>
      <w:r>
        <w:rPr>
          <w:sz w:val="28"/>
          <w:szCs w:val="28"/>
        </w:rPr>
        <w:t>расходы в сумме 20684,2 тыс. рублей, что составляет 99,1% к плановому назначению и 76,3% к исполнению за 2014 год. Наибольший объем средств (83,3% от суммы расходов по подразделу) направлен на содержание МКУ «Центр по обслуживанию МОУ» в сумме 17234,0 тыс.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(по исполнению) по данному разделу в общей структуре расходов бюджета городского округа – 30,6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Культура и кинематография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114845,9 тыс. рублей, что составляет 100,0% к плановому назначению и в 3,1 раза больше, чем исполнено в 2014 году, в том числе по подраздел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Культура» - </w:t>
      </w:r>
      <w:r>
        <w:rPr>
          <w:sz w:val="28"/>
          <w:szCs w:val="28"/>
        </w:rPr>
        <w:t>расходы в сумме 103929,1 тыс. рублей, что составляет 100,0% к плановому назначению и в 3,8 раза больше, чем исполнено в 2014 году. Наибольший объем средств (74,0% от суммы расходов по подразделу) предусмотрен на строительство Центра культурного развития в сумме 76864,8 тыс. руб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ругие вопросы в области культуры, кинематографии»</w:t>
      </w:r>
      <w:r>
        <w:rPr>
          <w:sz w:val="28"/>
          <w:szCs w:val="28"/>
        </w:rPr>
        <w:t xml:space="preserve"> -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0916,8 тыс. рублей, что составляет 99,8% к плановому назначению и на 6,6% больше, чем исполнено в 2014 году. Основным потребителем средств (82,0% от суммы расходов по подразделу) является  МКУ «Центр по обслуживанию учреждений культуры» - 8956,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дельный вес расходов (по исполнению) по данному разделу в общей структуре расходов бюджета городского округа – 16,1%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Социальная политика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12551,0 тыс. рублей, что составляет 100,0% к плановому назначению и на 4,9% больше, чем исполнено в  2014 году, в том числе по подраздел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енсионное обеспечение» 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429,2 тыс. рублей, что составляет 100,0% к плановому назначению и на 7,1% больше, чем исполнено в  2014 году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Социальное обеспечение населения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6081,6 тыс. рублей, что составляет 100,0% к плановому назначению и на 2,5% больше, чем исполнено в 2014 году.  Средства  направлены на реализацию муниципальной программы «Обеспечение населения городского округа город Первомайск Нижегородской области доступным и комфортным жильем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Охрана семьи и детства» - </w:t>
      </w:r>
      <w:r>
        <w:rPr>
          <w:sz w:val="28"/>
          <w:szCs w:val="28"/>
        </w:rPr>
        <w:t>расходы в сумме 3992,2 тыс. рублей, что составляет 100,0% к плановому назначению и на 7,5% больше, чем исполнено в 2014 году. Данный вид расходов осуществлен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за счет 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,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 – в сумме 1666,5 тыс.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 счет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федерального бюджета –       в сумме 1013,5 тыс.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за счет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 – в сумме 998,0 тыс.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субвенции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 за счет средств областного бюджета – 314,2 тыс. рубл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Другие вопросы в области социальной политики» - </w:t>
      </w:r>
      <w:r>
        <w:rPr>
          <w:sz w:val="28"/>
          <w:szCs w:val="28"/>
        </w:rPr>
        <w:t>расходы в сумме 48,0 тыс. рублей, что составляет 100,0% к плановому назначению и 100,0% к исполнению за  2014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(по исполнению) по данному разделу в общей структуре расходов бюджета городского округа – 1,7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Физическая культура и спорт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сходы исполнены в сумме 28284,5 тыс. рублей, что составляет 100,0% к плановому назначению и 82,5% к исполнению за 2014 год, в том числе по подраздел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Массовый спорт» </w:t>
      </w:r>
      <w:r>
        <w:rPr>
          <w:sz w:val="28"/>
          <w:szCs w:val="28"/>
        </w:rPr>
        <w:t>- расходы в сумме 28284,5 тыс. рублей, что составляет 100,0% к плановому назначению и 82,5% к исполнению за 2014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большая часть средств (97,0% от суммы расходов по подразделу) направлена на содержание МАУ «ФОК в г. Первомайск Нижегородской области» в сумме 27424,7 тыс. рублей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(по исполнению) по данному разделу в общей структуре расходов бюджета городского округа – 4,0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Средства массовой информации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ериодическая печать и издательства – редакция газеты «Районный вестник»</w:t>
      </w:r>
      <w:r>
        <w:rPr>
          <w:sz w:val="28"/>
          <w:szCs w:val="28"/>
        </w:rPr>
        <w:t xml:space="preserve">) расходы исполнены в сумме 1236,2 тыс. рублей, что составляет 100,0% к плановому назначению и 75,1% к  исполнению за 2014 год. Средства направлены на обеспечение деятельности редакции газеты «Районный вестник», в том числе за счет субсидии из областного бюджета на оказание частичной финансовой поддержки районных (городских) средств массовой информации в сумме 344,1 тыс. рублей. </w:t>
      </w:r>
    </w:p>
    <w:p>
      <w:pPr>
        <w:pStyle w:val="Normal"/>
        <w:spacing w:lineRule="auto" w:line="360" w:before="0" w:after="24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ельный вес расходов (по исполнению) по данному разделу в общей структуре расходов бюджета городского округа – 0,2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>По разделу</w:t>
      </w:r>
      <w:r>
        <w:rPr>
          <w:b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  <w:u w:val="single"/>
        </w:rPr>
        <w:t>Обслуживание государственного внутреннего и муниципального долга</w:t>
      </w:r>
      <w:r>
        <w:rPr>
          <w:b/>
          <w:i/>
          <w:sz w:val="28"/>
          <w:szCs w:val="28"/>
        </w:rPr>
        <w:t xml:space="preserve">»  </w:t>
      </w:r>
      <w:r>
        <w:rPr>
          <w:sz w:val="28"/>
          <w:szCs w:val="28"/>
        </w:rPr>
        <w:t xml:space="preserve">расходы исполнены в сумме 626,4 тыс. рублей, что составляет 100,0% к плановому назначению и на 25,0% больше, чем исполнено в 2014 году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(по исполнению) по данному разделу в общей структуре расходов бюджета городского округа – 0,1%.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92.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тношении городского округа осуществляются меры, предусмотренные пунктом 4 статьи 136 БК РФ. Дефицит бюджета городского округа 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83809,8 тыс.руб. – 505722,1 тыс.руб. – 96462,4 тыс.руб. = 81625,3 тыс.руб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доходы,                            безвозмездные поступления,           доп. норматив                 собственные доход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точненный план                            уточненный план                             НДФЛ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1625,3 тыс. руб.  х 5% = </w:t>
      </w:r>
      <w:r>
        <w:rPr>
          <w:b/>
          <w:sz w:val="28"/>
          <w:szCs w:val="28"/>
          <w:u w:val="single"/>
        </w:rPr>
        <w:t>4081,3</w:t>
      </w:r>
      <w:r>
        <w:rPr>
          <w:sz w:val="28"/>
          <w:szCs w:val="28"/>
        </w:rPr>
        <w:t xml:space="preserve"> тыс.руб. –  </w:t>
      </w:r>
      <w:r>
        <w:rPr/>
        <w:t xml:space="preserve">норматив дефицита бюджета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/>
        <w:t>городского округа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юджете городского округа дефицит бюджета запланирован в сумме  104518,2 тыс. рублей. В абзаце 3 пункта 3 статьи 92.1 БК РФ предусмотрен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и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 местного бюджета может превысить ограничения в пределах суммы указанных поступлений и снижения остатков средств на счетах по учету средств бюджета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дефицита бюджета городского округа по плану являются: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зменение остатков средств на счетах по учету средств бюджета  в сумме 100284,6 тыс. рублей;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юджетный кредит (с учетом погашений) в сумме 2440,0 тыс. рублей;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упления средств от продажи акций в сумме 1793,6 тыс.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актически бюджет городского округа за 2015 год исполнен с дефицитом в сумме 46063,8 тыс.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666853,7 тыс. руб. –   712917,5 тыс. руб. = 46063,8 тыс. руб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доходы, исполнение                   расходы, исполнение                    дефицит бюджета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ами 21, 22 решения городской Думы городского округа от 18.12.2015   № 351 «О внесении изменений в решение городской Думы городского округа город Первомайск Нижегородской области от 18 декабря 2014 года № 272 «О бюджете городского округа город Первомайск Нижегородской области на 2015 год» утверждены на 1 января 2016 г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ерхний предел муниципального долга в сумме 17559,8 тыс. рублей;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ельный объем муниципального долга в сумме 17559,8 тыс. рублей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5119,8 тыс.руб.   + 7000,0 тыс.руб.   – 4560,0 тыс.руб.  = 17559,8 тыс.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объем муниципального        кредит из областного бюджета          погашение бюджетного 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долга на 01.01.2015              во 2 квартале 2015                      </w:t>
      </w:r>
      <w:r>
        <w:rPr>
          <w:sz w:val="18"/>
          <w:szCs w:val="18"/>
        </w:rPr>
        <w:t>кредита</w:t>
      </w:r>
      <w:r>
        <w:rPr>
          <w:sz w:val="20"/>
          <w:szCs w:val="20"/>
        </w:rPr>
        <w:t xml:space="preserve"> по графи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ункту 3 статьи 107 БК РФ предельный объем муниципального долга не должен превышать утвержденный общий годов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</w:t>
      </w: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683809,8 тыс.руб. – 505722,1 тыс.руб. = 178087,7 тыс.руб. (в т.ч. 133916,3 тыс.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доходы,                           безвозмездн. поступл.,      налоговые и неналоговые             НДФЛ, уточненный пл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точненный план                    уточненный  план                    доходы, уточн. план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133916,3 тыс.руб. – 432,1 тыс.руб.=133484,2 тыс.руб. х 46,9 : 64,9 = 96462,4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руб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ДФЛ, уточн.план             НДФЛ с иностр.                                                          доп..    норматив    доп.норматив НДФ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граждан                                                               норматив    НДФЛ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78087,7 тыс. руб.   –  96462,4 тыс. руб. = 81625,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 xml:space="preserve">налоговые и неналоговые            доп. норматив НДФЛ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доходы, уточненный план                              </w:t>
      </w:r>
      <w:r>
        <w:rPr/>
        <w:t>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бзаце 2 пункта 3 статьи 107 БК РФ установлено, что для муниципального образования, в отношении которого осуществляются меры, предусмотренные пунктом 4 статьи 136 БК РФ, предельный объем муниципального долга не должен превышать 50 процентов утвержденного общего годов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то есть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81625,3 тыс. руб. х 50%  = 40812,7 тыс. руб. –   </w:t>
      </w:r>
      <w:r>
        <w:rPr>
          <w:sz w:val="20"/>
          <w:szCs w:val="20"/>
        </w:rPr>
        <w:t xml:space="preserve">предельный объем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долг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араметры по верхнему пределу муниципального долга и предельному объему муниципального долга соблюде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сроченные долговые обязательства по состоянию на 01.01.2016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но-счетная комиссия предлагает годовой отчет за 2015 год вынести на рассмотрение городской Думы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Н. П. 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3:33:00Z</dcterms:created>
  <dc:creator>User</dc:creator>
  <dc:description/>
  <cp:keywords/>
  <dc:language>en-US</dc:language>
  <cp:lastModifiedBy>admin24</cp:lastModifiedBy>
  <cp:lastPrinted>2016-04-18T16:08:00Z</cp:lastPrinted>
  <dcterms:modified xsi:type="dcterms:W3CDTF">2016-04-19T06:07:00Z</dcterms:modified>
  <cp:revision>119</cp:revision>
  <dc:subject/>
  <dc:title>Главе местного самоуправления,</dc:title>
</cp:coreProperties>
</file>